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a4paper, 12pt, one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 ~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help from GNU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blocks of mudela code it finds inside \verb|mudela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tex or eps graphics. It the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ent through \LaTeX~ to create a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music integrat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ive c'{c4 d e f | g2 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mudela code is put inside 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verb|mudela|, shouldn't be too difficul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heard about \LaTeX, Mudela or tha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vironment, you should probably read some oth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produces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ive c' {c4 d e f | g2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\verb|fragment| means that mudela-book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for you. There are one thing to remember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agment|s don't know about margins and line width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more than a few bars and want a line break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|fragment|. The \verb|verbatim| parame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dela-book print the mudela sourc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The parameter will probably not be visible i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ela-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conventions to follow to make the music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. You have to use \verb|\default_paper| as your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udela-book adjust the music to rea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Debian 2.0 with LilyPond 1.0.17, teTex 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paper and default line widht, the music is print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ars on the first line and 1 bars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look to well, but you can fix i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linewidth| variable to, let's say 8 cm.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=8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width=8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linewidth| variable is a LilyPond pap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sific to mudela-book. See LilyPond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c c g' g | a a g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nclude music in the middle of your text. Just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| to \verb|\begin{mudel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think the notes are to big to be in the middle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acters, that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floating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c c g' g | a a 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better? If you have a lot of small music exampl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your text, you might get a nicer loo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ont size is easy, just give the fontsize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mudela}|. The last piece of music wa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floating, 11p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c c g' g | a a 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fon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11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13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1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2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tive c''{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, \verb|floating| mudela don't know abou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place the music anywhere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tive c''{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than at the left margin you must use the option \verb|floating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e the version number is quite low, 0.4.0 last I che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 not to mix braces that belongs to mudela-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 ~on the same 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{\be|\verb|gin{mudel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lative c''{ \key es; r8 [g g g] es2}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|\verb|nd{mudela}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one column mode, \verb|fragment|s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[c8 e][d f][e g][f a] | [g b][a c][b d] c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8 c][d b][c a][b g] | [a f][g e][f d] 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