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ilyPond feature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ries give an brief overview of LilyPond featur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rrespond with the shown notation, we consid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BugFree (tm).  This document is intended for finding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ing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Notes and res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.  Note that the dot of 8th, 16th and 32nd rests r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top of the rest.  All rests except the whol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on the middle staff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ead shapes are settable.  The stem endings should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note head.  If you want different note head styles on one 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special context calle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oteheadstyl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heads can have dots, and ---although this is bad style in d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--- rests can too.  Augmentation dots should never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ff line, but rather be shifted: down stem notes shift dots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tem up.  In case of chords, all dots should be in a colum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s go along as rests are shifted to avoid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dots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asure rests do not collide with barlines and clef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panded when you set \verb+Score.SkipBars+.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measure-rest is a Spanner, minimum distances are set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iding from bar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multi-measure-res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 tremolos (official naming?) or rolls are tremolo sign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am segments crossing stems.  If the stem is in a b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o must be parallel to the beam.  If the stem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on a whole note), the tremolo must be centered on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tremolo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beams (official naming?) are a kind of repeat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confusion, abbreviation beams do not touch the stem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gap.  Abbreviation beams on half notes are not ambig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touch the 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abbreviation-beam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, stems and noteheads often have communication troub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ystems for y dimensions (1 unit = staffspace, 1 uni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 ar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s, beams, ties and slurs should behave similarly, wh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iddle staff line. Of course stem-direction is down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and up for low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direction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\verb+stem_default_neutral_direction+ is set to \verb+-1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direction-dow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c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e notes are typeset as an encapsulated piece of musi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ams, notes, chords, stems etc. within a \verb|\grace|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rs that start within a grace section, but aren't ended ar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normal note.  Grace notes have zero duration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uplets, the grace notes won't be under the brace.  Grac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accidentals, but they are (currently) spaced a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.  Grace notes (of course) come before the accident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ote.  Grace notes can also be positioned after the main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grac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, slurs and other span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ing is generated automatically. Beams may cross bar lines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line breaks are forbidden.  Yet clef and key sign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just as with breakable ba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ing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ams should not interfere with various items on the staff (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others repeat sig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d elafile{beam-repea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should behave reasonably well, even under extrem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s may be short, but noteheads should never touch the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extrem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should always reach the middle staff line, the second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from the note head side, should never be low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taff line.  This does not hold for grace note b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position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urs should look nice and symmetric.  The curvature ma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avoid noteheads, and as litt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symmetry.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symmetry-1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es are strictly horizontal.  They are placed in between note h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middle should not overlap with a sta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i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can be typeset over fixed distance aligned staffs,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ication doesn't really work, but knees do. Be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well, wherever the switching poi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slurs. They behave decently when broke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lets are indicated by a bracket with a number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if there is one beam that matches  the length of the tu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 does not interfere with the stafflines,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gap in th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up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e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has three modes for repeats: folded, unfol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unfolded.  Unfolded repeats are fully written out. Semi un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the body written and all alternative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repeats have the body written and all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If the number of alternatives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unt, the excess alternatives are ignored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is smaller, the first alternative is multiplied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un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 (un)folded behavior.  Voltas can start on non-barline mo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n't barlines should st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semi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d.  This doesn't make sense without alternatives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yr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rics can be set to a melody automatically.  Excess lyr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ed.  Lyrics will not be set over rests.  You can have melis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setting a property melismaBusy, or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Melismas (which will set melismas during slurs). 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rder than first Music, then Lyrics, you must prec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rd of staffs/lyrics and label those.  Of course \verb+\rhyth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any other rhythms in the piece.  Hyphens and exten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anything about lyric lengths, so they continu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lyric-combin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pl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should not collide with beams, stems and noteheads.  Re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 beams.  Rests should be move by integral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taff, and by half spaces outside.  Notice that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le rests just outside the staff get ledger lin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-collisio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llisions. We have support for four voice polyphon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voices are horizontally shifted in a limited number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ollision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afflines of a staff can be set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StaffLines.  Ledger lines both on note heads and r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  Barlines also ar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umber-staff-lines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imited number of cases, LilyPond corrects for op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In this example, space for opposite pointed stems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spacing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 line is very tightly spaced, there will still b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efatory matter and the following notes.  The spac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tory is very rigid.  In contrast, the space before the b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tretch like the space within the m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pacing-tigh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pacing-natural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pacing-loos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s that are attached to (invisible) bar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: the are attached to the rest of the score without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t.  Consequently, they fall over 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ar-script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margins are also markings attached to barlines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staff, and be centered vertically wrt the staff.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normal staffs, but also on compound staffs, like the Piano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aff-margi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signs, also used for phrasing, do normally not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pacing -- only if space gets tight, notes are shif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e breathing sign. Breathing signs break be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voice. In the following example, the not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asures all have the same distance from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reathing-sig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 available in a default set of sizes: 11, 13, 16, 20, 2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pt staffheight.  Sizes of the text fonts and symbol font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tch the staff dimension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ize11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ize13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ize16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ize20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ize23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ize26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efs and Time Sign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clef should not occupy any space and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fullSizeChanges}, the changing clef should be typese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For octaviated clefs, the ``8'' should appear closely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lef respectively.  The ``8'' is processed in a convo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so this is frag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lef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la#1{%the input file is too long and does not test for specific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ime signatures are written with two numbers.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'', 4/4 and 2/2 are written with their corresponding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yle ``old'', 2/2, 3/2, 2/4, 3/4, 4/4, 6/4, 9/4, 4/8, 6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/8 are typeset with symbols, all other signatures reta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The style ``1'', gives single number signatur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 delafile{time.f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