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s can have dots, and ---although this is bad style---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o.  Augmentation dots should never be printed on a staf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be shifted: down stem notes shift dots down, up st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hords, all dots should be in a column.  The dots g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ts are shifted to avoi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dot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\verb+Score.SkipBars+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asure-rest is a Spanner, minimum distances are se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 from bar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s that start within a grace section, but aren't ended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normal note.  Grace notes have zero dur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plets, the grace notes won't be under the brace.  Gr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ccidentals, but they are (currently) spac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Grace notes (of course) come before the accident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te.  Grace notes can also be positioned after the mai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s generated automatically. Beams may cross bar lin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ine breaks are forbidden.  Yet clef and key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just as with breakable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ing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behave reasonably well, even under extre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may be short, but noteheads should never touch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extrem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should look nice and symmetric.  The curvature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void noteheads, and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.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-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strictly horizontal.  They are placed in between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middle should not overlap with a sta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.  Voltas can start on non-barlin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barlines should st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 Barlines also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2/4, 3/4, 4/4, 6/4, 9/4, 4/8, 6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 are typeset with symbols, all other signatures reta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 style ``1'', gives single number signatur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