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lurs that start within a grace section, but aren't en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next normal note.  Grace notes have zero d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uplets, the grace notes won't be under the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