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-*-LaTeX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LilyPond feature t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Han-Wen Nienhu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tries give an brief overview of LilyPond featur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correspond with the shown notation, we consider Lily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ly BugFree (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{Notes and rests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s.  Note that the dot of 8th, 16th and 32nd rests res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o the top of the rest.  All rests except the whole re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ered on the middle staff l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rest.f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head shapes are settable.  The stem endings should be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note head.  If you want different note head styles on one 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reate a special context called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noteheadstyle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measure rests do not collide with barlines and clef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expanded when you set \verb+Score.SkipBars+. 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measure-rest is a Spanner, minimum distances are set to keep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iding from bar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multi-measure-rest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e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m tremolos (official naming?) or rolls are tremolo signs tha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beam segments crossing stems.  If the stem is in a be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molo must be parallel to the beam.  If the stem is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g. on a whole note), the tremolo must be centered on the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stem-tremolo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ms, stems and noteheads often have communication trouble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systems for y dimensions (1 unit = staffspace, 1 unit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) are m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race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ce notes are typeset as an encapsulated piece of music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ams, notes, chords, stems etc. within a \verb|\grace|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Slurs that start within a grace section, but aren't end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ched to the next normal note.  Grace notes have zero dur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grace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eams, slurs and other spann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ming is generated automatically. Beams may cross bar lines.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line breaks are forbidden.  Yet clef and key signa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just as with breakable bar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beaming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Beams should not interfere with various items on the staff (among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others repeat sig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ud elafile{beam-repeat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ms can be typeset over fixed distance aligned staffs,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utification doesn't really work, but knees do. Beam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 well, wherever the switching poin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beam-interstaff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goes for slurs. They behave decently when broken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slur-interstaff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plets are indicated by a bracket with a number.  There should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 if there is one beam that matches  the length of the tupl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acket does not interfere with the stafflines, and th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in the gap in the br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tup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pea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lyPond has three modes for repeats: folded, unfol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unfolded.  Unfolded repeats are fully written out. Semi unf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have the body written and all alternatives sequenti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d repeats have the body written and all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.  If the number of alternatives is lar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count, the excess alternatives are ignored.  I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 is smaller, the first alternative is multiplied to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lded behavi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repeat-unfold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mi (un)folded behavior.  Voltas can start on non-barline mo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repeat-semifold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ded.  This doesn't make sense without alternatives, but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repeat-fold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ultiple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s should not collide with beams, stems and noteheads.  Res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nder beams.  Rests should be move by integral number of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staff, and by half spaces outside.  Notice that the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ole rests just outside the staff get ledger lines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rest-collision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ollisions. We have support for four voice polyphony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voices are horizontally shifted in a limited number of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collisions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tafflines of a staff can be set with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OfStaffLines.  Ledger lines both on note heads and re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.  Barlines also are adj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number-staff-lines.f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pac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limited number of cases, LilyPond corrects for optical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.  In this example, space for opposite pointed stems is adju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stem-spacing.s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lobal stuf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ings that are attached to (invisible) barlin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cate: the are attached to the rest of the score without the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it.  Consequently, they fall over 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bar-scripts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ff margins are also markings attached to barlines.  The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tf the staff, and be centered vertically wrt the staff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on normal staffs, but also on compound staffs,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anoSta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staff-margin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thing signs, also used for phrasing, do normally not infl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pacing -- only if space gets tight, notes are shift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for the breathing sign. Breathing signs break beam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ir voice. In the following example, the notes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easures all have the same distance from each o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breathing-sign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lefs and Time Signatur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parent clef should not occupy any space and with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fullSizeChanges}, the changing clef should be typeset in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 For octaviated clefs, the ``8'' should appear closely abo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clef respectively.  The ``8'' is processed in a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oluted way, so this is fragil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clefs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ime signatures are written with two numbers. With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C'', 4/4 and 2/2 are written with their corresponding symbo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tyle ``old'', 2/2, 3/2, 3/4, 4/4, 6/4, 9/4, 6/8 and 9/8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et with symbols, all other signatures retain the default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yle ``1'', gives single number signatures for all sign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time.f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