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 featur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give an brief overview of LilyPond featu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 with the shown notation, we consid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ugFree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Notes and res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.  Note that the dot of 8th, 16th and 32nd rests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op of the rest.  All rests except the whol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iddle sta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shapes are settable.  The stem ending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te head.  If you want different note head styles on one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pecial context call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headsty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asure rests do not collide with barlines and clef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panded when you set Score.Skip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multi-measure-res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tremolos (official naming?) or rolls are tremolo sig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am segments crossing stems.  If the stem is in a b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must be parallel to the beam.  If the stem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on a whole note), the tremolo must be centered o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tremolo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, slurs and other span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ams should not interfere with various items on the staff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thers repeat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d elafile{beam-repea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can be typeset over fixed distance aligned staff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cation doesn't really work, but knees do. B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well, whereever the switching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slurs. They behave decently when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ts are indicated by a bracket with a numb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f there is one beam that matches  the length of the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does not interfere with the stafflines,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ap 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up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should not collide with beams, stems and noteheads.  R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beams.  Rests should be move by integr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aff, and by half spaces outside.  Notice th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le rests just outside the staff get ledger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-collisio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lisions. We have support for four voice polyphon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voices are horizontally shifted in a limited number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ollision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fflines of a staff can be set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StaffLines.  Ledger lines both on note heads and rests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umber-staff-line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 that are attached to (invisible) bar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: the are attached to the rest of the score with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  Consequently, they fall over 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ar-script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margins are also markings attached to barline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tf the staff, and be centered vertically wrt the staf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normal staffs, but also on compound staff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aff-margi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efs and Time 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lef should not occupy any space and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ullSizeChanges}, the changing clef should be typese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For octaviated clefs, the ``8'' should appear closely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lef respectively.  The ``8'' is processed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 way, so this is frag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lef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me signatures are written with two numbers.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'', 4/4 and 2/2 are written with their correspond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yle ``old'', 2/2, 3/2, 3/4, 4/4, 6/4, 9/4, 6/8 and 9/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with symbols, all other signatures retain the defaul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``1'', gives single number signatures for al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m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