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a4paper, 12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1enc,isolatin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[dvips]{graphic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[rflt]{floatf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usepackage{show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\setlength{\parindent}{1e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udela-book tu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\print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is a script that process your \LaTeX~file an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rom GNU LilyPond it translates blocks of mudela code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\verb|mudela| environments to tex or eps graphics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that can be sendt through \LaTeX~to create a .d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ith lines of music integrated with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ill do its best to try to align the music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s. Currently the most used papersizes and on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column mode is supported, but if you use the geometry-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or change the margins things will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basic knowledge of GNU LilyP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. If the authors not-so-good english irritates you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this look like? Well,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lucky, the above example show a nice feature of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aTeX. Since LilyPond can output the music as \TeX~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can insert pagebreaks between the lines of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\verb|\paper| statement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Mudela-book will insert some code for you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width and the font to use. If you don't want to change the defa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put an empty \verb|\paper{}| inside the \verb|\scor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above,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inserted before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"paper16.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per{ \paper_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width = 390.\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ingalgorithm = \Gourl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values for linewidth will differ depending on paper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. Also, if you use a different fontsiz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another file than \verb|paper16.ly|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the music not so wide, you can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paper| statement that set the linewid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 this music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me 5/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e2 d,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16( g b c a g][e a b d] | )b2 [a16( f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 a b d] )e4 c8 | [es16( bes a as g es][d c b! )g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( a b d b a][f a b d] | )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10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often, if you mix music and text, the music is often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notes or at most a few bars. This music should be as sho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not stretched to be aligned to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only write voice-contents in the mudela block, mudela-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\verb|linewidth| variable to -1, so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music as short as possible but without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Here is a well know harmonic pro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 a well known harmonic progression: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  &lt;c' e' g'&gt; &lt;b d' g'&gt; &lt;c'2 e' g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lace music examples in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  &lt;c' e' g'&gt; &lt;b d' g'&gt; &lt;c'2 e' g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, you can use the \verb|eps| option. This will create the mus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 graphics and include it into the documen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includegraphics|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use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  &lt;c' e' g'&gt; &lt;b d' g'&gt; &lt;c'2 e' g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\verb|eps| option if the block i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 source. This 5 cm long empty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s{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 linewidth = 5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at \LaTeX~places the music on a line of its one,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 empty lines between the normal text and the mude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\verb|mudelafile| (on a separate line, FIXM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estj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ntsiz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all lilypond fontsizes in mudela-b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NG line just to test multiple \mudela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16pt fontsize, \mudela{&lt;c' e' g'&gt;}, is probably to big to be included in the middle of the text. 11pt, \mudela[11pt]{&lt;c' e' g'&gt;} or 13pt, \mudela[13pt]{&lt;c' e' g'&gt;} is probab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' e' g'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set the font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1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1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3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3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1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1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0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0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\verb|26pt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26pt, 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ive c'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16 [c d e][f d e c] [g'8 c][b-\prall c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16 g, a b][c a b g][d'8 g f-\prall 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defined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ven shorter way to write small musical frag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d, \mudela{&lt;c' e' g'&gt;}, was created with this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{&lt;c' e' g'&gt;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defines the \verb|\mudela| command, and let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commands in a file spec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option \verb|--initfile=filename|. The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definition of a python diction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 'mudela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udelaRhythm': r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 \font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notes{\stemup \main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""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show how \verb|\mudela| could have been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fines a new command \verb|mudelaRhythm|. Notice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fontsize options to the defined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mudelaRhythm[11pt]{c4 c8 [c16 c] c4 c}| produce this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text RhythmicStaff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{ \stemup c4 r8 [c16 c] c4 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-1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 in case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\verb|fragment| and \verb|nonfragment|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 when it scans the mudela code to see if it is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r complete code. This might be useful if mudela-book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nder's fee which doubles every yea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wait for the price money to grow. So send a bug report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his one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ll options to \verb|\begin{mudela}|.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show some ways you can use mudel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~documents. It will also act as a simple test-su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ela-book. You \marginpar{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p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 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can place \verb|eps| mudela in footnotes\footnote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, 11p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lative c'' {\key c \minor;r4 [g8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rginspars just as any other included ep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loatingfigure}[r]{7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6-.( )f-. dis8-- gis16-.( )gis-.] cis4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4.-\fermata [cis,16 cis g'8 f16 f b8]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loating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you can see some bars from the trumpet fanfar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fantastic street opera ``Houdini the Great''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sh composer Andy Pape. The music is put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loatingfigure| environment, and the music will be al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arging if you set floatingfigure width and mudela 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. The cod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|\begin{floatingfigure}{7cm}|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batim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tes\relative c'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time 12/8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b16-.( )b-.] [f'8-- dis16-.( )dis-. gis8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6-.( )f-. dis8-- gis16-.( )gis-.] cis8.-\ferm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4.-\fermata [cis,16 cis g'8 f16 f b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16 g f8 b16 b] dis4.-\fer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per{linewidth = 7.\cm;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\end{floatingfigure}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wocolumn[\large The following is written in two columns ju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udela-book can do..\normal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ulars is also nice. Here you have a chance to learn the 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some tria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&lt;c' e' g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mudel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mol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&lt;c' ees' g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minsk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&lt;c' es' ges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 forst�rre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ep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text Voice {&lt;c' e' gis'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ot of small music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in the middle of your text, you might get a nicer loo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`double'' line spacing. Put the \verb|\linespread{1.6}|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preamble of your document. Then the line spac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between the lines where you have music pr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version number is  low,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braces that belongs to mudela-book and \LaTeX~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The following code will probably brea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\begin{mude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lative c''{ \key es; r8 [g g g] es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dela-book does know about \verb|\onecolumn| and \verb|\twocolumn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usic will be adjusted to the new line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mudela}[veryverbatim, intertext="produce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\score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s\relative c'{c d e f | g2 g | a4 a a a | g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 f f f | e2 e | d4 d d d | c1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environments will also ignore the page margins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 of \LaTeX. (But you usually put things inside a 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when you don't want \LaTeX~to do any linebre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