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some of their insights were used.  Although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of taste, I'd say that B\"arenreiter has the finest typ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don't "really exist" but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can't be done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rend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of the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nt (with the fixed size music glyphs) uses a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s a communication device.  Use the specialise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xport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Terry &lt;paul@musonix.demon.co.uk&gt; wr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Can you tell me how big rastrals 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cor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stral Size     Height in millime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9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8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7.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7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6.5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6  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5.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ay, despite having been a music setter for many years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these up - none of the publishers I work for deal in Rastral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 (they all use millimetr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