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-*-LaTeX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{LilyPond feature t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Han-Wen Nienhu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tries give an brief overview of LilyPond featur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rrespond with the shown notation, we consider Lily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BugFree 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Notes and rests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.  Note that the dot of 8th, 16th and 32nd rests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top of the rest.  All rests except the whole re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ed on the middle staff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head shapes are settable.  The stem endings should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note head.  If you want different note head styles on one 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 special context called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oteheadstyle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eams, slurs and other spann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Beams should not interfere with various items on the staff (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%others repeat sig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ud elafile{beam-repeat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ms can be typeset over fixed distance aligned staffs, b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ication doesn't really work, but knees do. Beam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well, whereever the switching poin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eam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goes for slurs. They behave decently when broken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slur-interstaff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plets are indicated by a bracket with a number. 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 if there is one beam that matches  the length of the tup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cket does not interfere with the stafflines, and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gap in th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up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ultiple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s should not collide with beams, stems and noteheads.  Res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der beams.  Rests should be move by integral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staff, and by half spaces outside.  Notice that the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le rests just outside the staff get ledger lines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rest-collision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llisions. We have limited support for four voice polyph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middle voices are horizontally shifted,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ollision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tafflines of a staff can be set with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OfStaffLines.  Ledger lines both on note heads and rests are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number-staff-lines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stu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ings that are attached to (invisible) barlines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cate: the are attached to the rest of the score without th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it.  Consequently, they fall over quite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bar-script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lefs and Time Sign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ctaviated clefs, the ``8'' should appear closely above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ef respectively. The transparent clef should not occupy an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style \texttt{fullSizeChanges}, the changing clef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in full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clefs.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ime signatures are written with two numbers. With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C'', 4/4 and 2/2 are written with their corresponding symb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tyle ``old'', 2/2, 3/2, 3/4, 4/4, 6/4, 9/4, 6/8 and 9/8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 with symbols, all other signatures retain the default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``1'', gives single number signatures for al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udelafile{time.f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