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' g'&gt;}, is probably to big to be included in the middle of the text. 11pt, \mudela[11pt]{&lt;c' e' g'&gt;} or 13pt, \mudela[13pt]{&lt;c' e' g'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es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' 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