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: april 98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such as \texttt{emacs} or \texttt{vi}) to crea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are done editing your input file, you sav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the file.  If Lily finds any errors i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\footnote{ We're sure that if computer program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LilyPond would be a female computer program.  So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s a she. This gender-bending is not to tease you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We do it in real life as well. In the past two years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ort of a baby daughter to us, keeping us awak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viding us lots of joy.  We hope you do not mi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ll complain.  If everything is well, than she'll generate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lyPond to print or view some music is a procedur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get you started we'll run down the full proced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input files for LilyPond have the default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newly created file: enter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 gone well; there were some warning but no error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 file, and it is called \file{silly.tex}.  \file{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elled as \TeX.  It is batch program for typeset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great programmer and scientist Donald Kn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his famous The Art of Computer Programming bookseri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\TeX\ can be adapted to do a lot more.  In fact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ing now was also done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Run the command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silly.dvi} file is a description of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oks when it is printed.  You can view it, or pri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Unix system equipped with X-Windows, then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le{xdvi silly} to view the result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nsult your local \TeX\ guru on printing and viewing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In other words, we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lyPond, and not how LilyPond works.  For wan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call the language Mudela (short for Mu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}\footnote{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.  If you are not familiar with th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otation, then you should consult XXXX [FIXME]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of mus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sic copying versus music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music copying before, then using LilyPo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you in the beginning.  The purpose of LilyPond is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term ``music typeset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impression that the program is like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ontrol precisely how the music is format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: not only does the program print mus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also tries to make esthetic decisions---to be prec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her to do what we find pretty.  You do not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is happening.  On the other hand, good engr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trade, so it is a Good Thing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ilyPond operates on musical definitions. 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rom graphical definitions.  If you copy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a printed score, you don't have to know w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; you just copy the symbols.  With LilyPond such a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we expect you to enter the meaning of the sco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tself.  If put more concretely: you do not enter ``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 without flag, fourth staff line'', but ``a quarte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$^2$''.  LilyPond will figure out from the musical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phic pres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drawbacks: most notably, it is difficult to en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you cannot read.  On the other hand, any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can be played and transp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its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n as c$^1$,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.  So, to print quarter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 pitch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\verb+c'+ actually consists of two parts: on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e part for the octave.  The number of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ctave to use, and the letter which not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simply are the letters \verb+a+ to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4 d'4 e'4 c'4 c''4 d''4 e''4 f''4 g''4 a''4 b''4 c'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note is specified as a number: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1, the half note by 2, the quarter by 4, and so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andom notes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'c8 c8 c'16 c''32 d''64 b'64 c'''2 c1 c'4 d'4 e'4 f'4 g'4 a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lready 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t about pitches that we haven't tol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altered pitches.  The names ``a'' to ``g''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convenient: they are short, pronounceab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normal vocabulary for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ts and sharps.  In English there is no standard ter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sharp or C flat.  For this reason, we implemented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convention for entering altered pitch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notename-tab}: one makes a note sharp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is'' to the name, one makes the a note flat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es.''  For a double sharp you simply add another ``--is'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aults note names}\label{notename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        &amp;LilyP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flat   &amp;c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lat          &amp;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natural       &amp;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arp         &amp;c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sharp  &amp;ci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convention are used in a number of ger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notably Dutch, German, Swedish, and Norwegian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LilyPond actually defaults to dutch notenames, with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es, ees and eeses ad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ith these names,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cluded with the example initialisation files ar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languages, among others English (C sharp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), Italian, Swedish,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iry rhy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y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format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