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even don't "really exsist"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"can't be done"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"trend"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