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introductio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introduction.mudtex introd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introduction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i Tim, hier staan wat 'enge' commando's (die dingen met ee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oals \documentclass en \def\mudel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ar moet je je niets van aantrekken, ga gewoon naa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begin te t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 \&amp; 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March 2,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gentle introduction to using LilyPond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a so called ``batch'' program.  This means,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such as \texttt{emacs} or \texttt{vi}) to crea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are done editing your input file, you sav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the file.  If Lily finds any errors i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\footnote{ We're sure that if computer program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LilyPond would be a female computer program.  So we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as a she. This gender-bending is not to tease you,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We do it in real life as well. In the past two years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sort of a baby daughter to us, keeping us awak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viding us lots of joy.  We hope you do not mind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from computer-manual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LilyPond is actually sort of a girl's name.  Can you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ill complain.  If everything is well, than she'll generate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further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lyPond to print or view some music is a procedur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o get you started we'll run down the full proced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favourite editor (if you know none, try \texttt{joe silly.l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as \file{silly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input files for LilyPond have the default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your newly created file: enter \verb+lilypond sill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will then print all kinds of mumbo jumbo that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lyPond 0.1.55/FlowerLib 1.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... [/home/hanwen/musix/spacer/init/lily-init.ly[/home/hanw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tuff left out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/silly.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music ...[1] (time: 0.0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elem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olumn positions ..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: 1 lines, (with an average of 4.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 not solve this casting problem exactly; revert to 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Time: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el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to silly.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s gone well; there were some warning but no error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 file, and it is called \file{silly.tex}.  \file{T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pelled as \TeX.  It is batch program for typeset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great programmer and scientist Donald Kn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his famous The Art of Computer Programming bookserie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\TeX\ can be adapted to do a lot more.  In fact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ing now was also done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useful with the output you have to run \TeX\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Run the command \verb+tex silly+.  The output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X, Version 3.14159 (C versio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&lt;v3.6h&gt; and hyphenation patterns for american, dutch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pond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dyndefs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a20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-ps-defs.tex))) 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illy.dvi (1 page, 30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ill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man translation is ``everything went OK, the res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ong, and I put it in \file{silly.dvi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silly.dvi} file is a description of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ooks when it is printed.  You can view it, or prin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Unix system equipped with X-Windows, then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file{xdvi silly} to view the result. 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onsult your local \TeX\ guru on printing and viewing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not about \TeX, and most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lyPond.  What you entered into your text editor in step~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LilyPond is a special kind of file composed of not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and punctation.  The remainder of this documen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these elements to express a piece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LilyPond understands.  In other words, we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lyPond, and not how LilyPond works.  For wan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call this language Mudela (short for Mu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cover all of Mudela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working of Mudela is coupled to the innards of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know all the details, your best b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 to LilyPond and read the parser and scann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\file{lilypond-x.y.z/lily/parser.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pond-x.y.z/lily/lexer.l\footnote{Of course, it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would improve LilyPond and send the resulting di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But that would a really different ballpark (And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programming guide y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the basic elements of Mudel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re you too much with details, so we will leav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that's needed for a valid piece of Mudela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we will write \verb+X Y Z+, when we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X Y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e will also print the resulting fragment of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just as it was produced by Lily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we will assume that you can carry out step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struction.  We will also assume tha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works.  If you are not familiar with the Englis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notation, then you should consult XXXX [FIXME]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ssary of mus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sic copying versus music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music copying before, then using LilyPond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you in the beginning.  The purpose of LilyPond is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the term ``music typeset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impression that the program is like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control precisely how the music is format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: not only does the program print music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also tries to make esthetic decisions---to be prec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her to do what we find pretty.  You do not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at is happening.  On the other hand, good engr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lex trade, so it is a Good Thing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LilyPond operates on musical definitions.  This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from graphical definitions.  If you copy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rom a printed score, you don't have to know wha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; you just copy the symbols.  With LilyPond such a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we expect you to enter the meaning of the scor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tself.  If put more concretely: you do not enter ``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 without flag, fourth staff line'', but ``a quarte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$^2$''.  LilyPond will figure out from the musical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raphic present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ome drawbacks: most notably, it is difficult to en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you cannot read.  On the other hand, any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 can be played and transp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en you know the notes to print\ld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of music is the note.  You can have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ote by specifying its pitch and the duration. 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, also known as c$^1$, is written as \verb+c'+. 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 is written as \verb+4+.  So, to print quarter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 pitch,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\verb+c'+ actually consists of two parts: one f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e part for the octave.  The number of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ctave to use, and the letter which not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s simply are the letters \verb+a+ to \verb+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4 d'4 e'4 c'4 c''4 d''4 e''4 f''4 g''4 a''4 b''4 c'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note is specified as a number: a whol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1, the half note by 2, the quarter by 4, and so 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random notes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8 c8 c'16 c''32 d''64 b'64 c'''2 c1 c'4 d'4 e'4 f'4 g'4 a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lready enough material to make sim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d''4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'4 f''4 g'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'8 a''8 g''8 f''8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g'4 c''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art about pitches that we haven't tol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ally altered pitches.  The names ``a'' to ``g''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re convenient: they are short, pronounceab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normal vocabulary for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ts and sharps.  In English there is no standard ter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sharp or C flat.  For this reason, we implemented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convention for entering altered pitch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~\ref{notename-tab}: one makes a note sharp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is'' to the name, one makes the a note flat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es.''  For a double sharp you simply add another ``--is'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aults note names}\label{notename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        &amp;LilyP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flat   &amp;ce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lat          &amp;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natural       &amp;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harp         &amp;c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sharp  &amp;cis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is convention are used in a number of ger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notably Dutch, German, Swedish, and Norwegian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LilyPond actually defaults to dutch notenames, with a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es, ees and eeses add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fortable with these names,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cluded with the example initialisation files are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languages, among others English (C sharp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), Italian, Swedish,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iry rhy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y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only quarter notes may get a bit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a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'a 'b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two 'c2 '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put format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.  Old fashioned dur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\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'\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