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  The rules have been prec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cumentation/Rules.make file;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ke out/introductio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dela-book --outdir=out/ --outname=introduction.mudtex introduc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tex '\nonstopmode \input out/introduction.mud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oi Tim, hier staan wat 'enge' commando's (die dingen met een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oals \documentclass en \def\mudela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ar moet je je niets van aantrekken, ga gewoon naa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 begin te ti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Introduction to GNU LilyP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Nieuwenhuizen \&amp; 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March 2, 19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\verb+#1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gh: trick to get examples not genera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for 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linewidth{-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dent{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rulethickness{0.4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rsize{16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lin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notewidth{5.93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wholewidth{8.6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unitspace{2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sicspac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eometric{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basicspace{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multiplier{4.8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beam{3.1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energybound{10000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maxmeasures{1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xampleheight{2\mudelapaperbarsize 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ampleheight{2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ul of pars, nee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ilypond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sixteen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sixsixteendef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urnOnPostScri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urnOnPostScrip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scoreli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skip15mm$\Longrightarrow$\hskip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box to10mm{\hfill\hbox to0pt{\hss\vbox to\exampleheight{\vss$\Longrightarrow$\vss}\hss}\hfi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\Large ***Under construction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gentle introduction to using LilyPond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a so called ``batch'' program.  This means,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(such as emacs or vi) to create an input fi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editing your input file, you run LilyPond.  If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y errors in your input file she\footnote{ If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gender, we're sure that LilyPond is a fema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we will refer to the program as a she. This gender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tease you, dear reader.  We do it in real life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two years LilyPond has become sort of a baby daughter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us awake at night, but also providing lots of joy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ind our little aberration from computer-manual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 LilyPond is actually sort of a girl's name.  Can you gu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plain.  If everything is well, than she'll generat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ss further to view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 started we'll run down the full procedure for you on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your favourite editor (if you know none, try \texttt{joe silly.ly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ype Staff = aStaff \melodic { g'2 e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ype Lyrics = yell \lyric { Air2 ball!4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file as \file{silly.ly}.   As might have noticed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LilyPond have the extension \file{.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lyPond on your  newly created file: \verb+lilypond sill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will then print all kinds of mumbo jumbo that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lyPond 0.1.55/FlowerLib 1.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... [/home/hanwen/musix/spacer/init/lily-init.ly[/home/hanw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tuff left out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ation/silly.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music ...[1] (time: 0.04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eleme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column positions ...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d: 1 lines, (with an average of 4.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an not solve this casting problem exactly; revert to Word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Time: 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el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utput to silly.te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as gone well; there were some warning but no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a \file{TeX}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le{TeX} is usually sp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.  It is batch program for typesetting text,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ous programmer and scientist Donald Knuth to typeset his famo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of Computer Programming bookseries.  As you can see \TeX\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d to do a lot more.  In fact, the documen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was also done with \TeX.} file, and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illy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mething useful with the output you have to run \TeX\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 type \verb+tex silly+.  The output should resembl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X, Version 3.14159 (C version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ll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l &lt;v3.6h&gt; and hyphenation patterns for american, dutch,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lilypond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dyndefs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fet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feta20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lily-ps-defs.tex))) [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ten on silly.dvi (1 page, 308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ritten on silly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man translation is ``everything went OK, the res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ong, and I put it in \file{silly.dvi}''.  The \file{silly.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 description of how a piece of text look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.  You can view it, or print it.  If you are using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quipped with X-Windows, issue the command \file{xdvi si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result.  If this is not the case, consul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\ guru on printing and viewing DVI files.  W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ype Staff = aStaff \melodic { g'2 e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ype Lyrics = yell \lyric { Air2 ball!4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is not about \TeX, and mostl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lyPond.  What you entered into your text editor in step~1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to LilyPond is a special kind of file composed of not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ords and punctation.  The remainder of this documen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bine these elements to express a piece of mu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LilyPond understands.  So we try to explai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, and not how LilyPond works; the input languag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bject of the document.  For want of a better nam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Mudela (short for Music Description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cover all of Mudela.  Due to technica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working of Mudela is coupled to the innards of Lily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know all the details, your best be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s to LilyPond and read the parser an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footnote{ They are in \file{lilypond-x.y.z/lily/parser.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pond-x.y.z/lily/lexer.l}.  Of course, it would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would improve LilyPond and send the resulting di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But that would a really different ballpark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 started on the programming guide ye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the basic elements of Mudela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bore you too much with details, so we will leav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d tape that's needed for a valid piece of Mudela: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we will write \verb+X Y Z+, when we re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elodic { X Y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e will also print the resulting fragment of mus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just as it was produced by LilyP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we will assume that you can carry out step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nstruction.  We will also assume that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works, and that you are familiar with ter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te'', ``clef'', ``slur'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en you know the notes to print\ldo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of music is the note.  You can have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note by specifying the pitch and the duration.  The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, also know as c$^1$ is written as \verb+c'+. 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uration is written as \verb+4+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c'+ actually consists of two parts: one for the not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part for the octave.  The number of apostrophe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to use, and the letter which note name to use. 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s specified as a number: a whole note is denoted b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note by 2, the quarter by 4, and so on.  This gives u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aterial to make simple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'4 d''4 e''4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''4 f''4 g''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''8 a''8 g''8 f''8 e''4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'4 g'4 c''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onder: ``what if I w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ing only quarter notes may get a bit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are entered as their recipro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1 a2 a4 a a8 a a16 a a32 a a64 a 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a2 a4 a a8 a a16 a32 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only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when i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assumes a note has the same duration a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already write a littl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 e c | c d e c | e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probably have gu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 (pipe) \verb+|+ may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le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ft-out the last c note of the next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' 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a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e connects two adjacent note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slur rather connects `chord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avoid crossing 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'( )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such a (legato) slur can span sev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( d e )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 and Pl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a8 a] [a16 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eamed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 a]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t without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[/3 a4 a8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16 a] a8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1:16 [:16 e1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:32 [:16 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 has predefined sets of not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languag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are Dutch, English, German, Italian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the language specific init file \file{&lt;language.ly&gt;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 are the ones we like best are the Dutch not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is formed by adding \verb+is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t is formed by adding \verb+es+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Exceptions: \verb+es+ and \verb+as+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xceptions: {\tt es} and {\tt a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names for double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we like-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`notenames'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 [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s-"diminuendo"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bass"; '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ef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violin"; f' e' \clef "alto"; d'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; c g 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 fis c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g 'a 'b cis d e fis g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Mudela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a musi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ces you to produce a list of typese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usic a \verb+cis+, you type a \verb+ci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key and context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will determine what accidentals to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accidental can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clamation mark \verb+!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itch a reminde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 e cis | c!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2/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ar "|:"; c c \bar ":|:"; c c \bar ":|"; c c \bar "|.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ords and Vo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()d()c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()f()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()a()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\voiceone c g c g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\voicetwo 'c2 '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complet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:comp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dela file needs some r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f g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melod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d e c | 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f g2 | e4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bar "|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type Lyrics \lyr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\`e-4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\`e-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r-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r-4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2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out this handy littl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may save you quite som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duces titles and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(hopefully) paper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file{ly2dvi (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kut en p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winkle,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note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are grouping characters. In general, in mudel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a section called ``foobar'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bar { ..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actually works, we run it through LilyPond.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lypond twinkle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lyPond starts working it will produce various ``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ation'' messages, which you can safely ignore for now. 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left a file called \file{lelie.tex} in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can process that file with \TeX, and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s the song that we wanted, albe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itched.  You would probably want a version of the son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an octave higher.  This can be done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 to the source.  This sets the defaul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otes.  Another convenience is the default duration: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duration with the notename, the last explici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improved version read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winkl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d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ME rewrite start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     % {...} is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4 g'4         % c and g are pitches, 4 i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(crotchet/quart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''c4       % c' is 1 octave up, 'c 1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'4 g'4&gt;       % &lt;...&gt; is a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4 e4 g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udela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 the \verb+%+ introduces a comment. All music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core+ block which represents one movement, ie on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usic.  Voices are grouped by \verb+{+ and \verb+}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by \verb+&lt;+ and \verb+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octave+ command controls the default pitch (octa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duration, the last one entered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aper+ block contains parameters for spacing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