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-*-LaTeX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cument should be run through the mudela-book script after lily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w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Mudela and LilyPond crash cou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Han-Wen Nienhu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{October 20, 19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#1{{\texttt{#1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terexample{\par Produces the following: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eexample{\par\med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ostexample{\par\medsk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ph{This document is not complete yet. It's just a brief blurb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ms some features of 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ho is wh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various  things, but let's first po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rts of the package, and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Mudela] A language for defining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[LilyPond] A package (the only one existing :-)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a mudela file and interpre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Feta] A (Meta)Font of musical symbols.  LilyPond us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der sheet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tart with a very simple example, we will enter ``twin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kle little star.''  We start with the most important part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being in a music-lesson, and that you made an err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winkle twinkle''.  Your teacher asks you to read out lou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ody of the song, just to verify your eyesight.  You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uarter note C, Another quarter note C, a quarter G, another on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ela tries to capture this verbal presentation of sheet music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ay.  The first line of twinkle twinkle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4 g4 g4 a4 a4 g2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f4 e4 e4 d4 d4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s are entered with names (a, b, c) combined wit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,4).  The names designate the pitches, the numbers the durations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uarter note, 2 a half no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ll we have to specify what should be done with the music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paper version, so we combine the music with a ``output th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'' statement.  These two are combined in ``score'' blo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nal result with its output.   We add a comment (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\verb+%+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is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file{twinkle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winkle, v1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melodic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4 c4 g4 g4 a4 a4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4 f4 e4 e4 d4 d4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per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things to note about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aces are grouping characters. In general, in mudela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ata section called ``foobar''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bar { ...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it actually works, we run it through LilyPond. 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lypond twinkle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ilyPond starts working it will produce various ``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ation'' messages, which you can safely ignore for now. 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left a file called \file{lelie.tex} in you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You can process that file with \TeX, and it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melodic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4 c4 g4 g4 a4 a4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4 f4 e4 e4 d4 d4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per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is is the song that we wanted, albei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pitched.  You would probably want a version of the song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tes an octave higher.  This can be done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octave+ command to the source.  This sets the default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notes.  Another convenience is the default duration: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y a duration with the notename, the last explicit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improved version reads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winkle v2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melodic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octave c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4 c g g a a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4 f e e d d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per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ME rewrite start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elodic {      % {...} is a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'4 g'4         % c and g are pitches, 4 is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 (crotchet/quarter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''4 ''c4       % c' is 1 octave up, 'c 1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'4 g'4&gt;       % &lt;...&gt; is a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4 e4 g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mudela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s: the \verb+%+ introduces a comment. All music i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score+ block which represents one movement, ie one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music.  Voices are grouped by \verb+{+ and \verb+}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s by \verb+&lt;+ and \verb+&gt;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+\octave+ command controls the default pitch (octave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pecify duration, the last one entered is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paper+ block contains parameters for spacing and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twinkle twinkle little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melodic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octave c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4 c g g a a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4 f e e d [d8. e16]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per { linewidth = 5.\cm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mplex example; The multi command controls at what lev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onents of a chord are interpreted.  The LilyPond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more general than a traditional chord.  Multiple voic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 are entered as a chord of voices.  A score is a chord of staf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melo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{ \octave c'; c4 c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multi 1 &lt;  { c2 c2 } { c'2 c'2 }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multi 2 &lt;  { \stemdown c2 c2 } { \stemup c'2 c'2 }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multi 3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\clef "bass"; c2 c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\meter 2/4;\bar "||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\key fis cis gis; c'2 c'2 }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 c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1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multi 1&lt; \multi 3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\meter 2/4; \clef "violin"; c2 c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\meter 2/4; \clef "bass"; c2 c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ulti 3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\meter 2/4; \clef "violin"; c2 c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\meter 2/4; \clef "bass"; c2 c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yPond is designed to handle complicated stuff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ise should be in the program, not in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multiple voices on the same staf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graciously (well, somewhat). If the notehead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s collide, they are moved horizontally. Rests ar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X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la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]{mudelaX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_voice = \melo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multi 2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    \octave c'; \stem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4 d e f g2~  g4 a [c8 d e f] c2|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\stem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4 f e g ~ g2 g2  c4 g4 g2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_voice_steminvert = \melo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multi 2 &l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    \octave c'; \stem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 and g on 4th beat are exceptionally 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4 d e f g2 g4 a |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\stem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4 f e g  g2 g2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_voice = \melo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ulti 2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\stem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4 f e f g a g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\property Voice.hshift = 1 \stem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2  e2  e2  e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\stem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4 d e d c d 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sII = \melodic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octave c'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multi2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 \stemup  g'8 f' e' d' c' b a g f e d 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 \stemdown r  r  r  r  r  r r r r r r 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8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multi 2 &lt;  r8 r8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multi 2 &lt;  r8 r8 r8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multi 2 &lt;  r8 r8 r8 r8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multi 2 &lt;  r 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multi 2 &lt;  r r 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stem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c''8 r8 c''8 c''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c8 r8 c8 c8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melodic {  \$two_voice  \$two_voice_stemi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$three_voice  \restsI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