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+ and \verb+%+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identifier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quaver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ver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df ff fff        % df iso f, f is a not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ver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