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hould be run through the mudela-book script after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w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Mudela and LilyPond crash cou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Han-Wen Nienhu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terexample{\par Produces the following: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example{\par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example{\par\medsk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ela is a language for specifying music. LilyPo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converts such a specification into formatted 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or MIDI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some examples not only demonstrate feature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urking bugs. If can't understand what is happening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my (lack of) programm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4 e4 g4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s: the \verb+%+ introduces a comment. All music i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score+ block which represents one movement, ie one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music.  Voices are grouped by \verb+{+ and \verb+}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s by \verb+&lt;+ and \verb+&gt;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elodic {      % {...} is a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'4 g'4         % c and g are pitches, 4 is the duration (qua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''4 ''c4       % c' is 1 octave up, 'c 1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'4 g'4&gt;       % &lt;...&gt; is a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+\octave+ command controls the default pitch (octave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pecify duration, the last one entered i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paper+ block contains parameters for spacing and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twinkle twinkle littl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melodic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octave 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 c g g a a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f e e d [d8. e16]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per { linewidth = 5.\cm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x example; The multi command controls at what lev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onents of a chord are interpreted.  The LilyPond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more general than a traditional chord.  Multiple voic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are entered as a chord of voices.  A score is a chord of sta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mel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{ \octave c'; c4 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\multi 1;  { c2 c2 } { c'2 c'2 }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\multi 2;  { \stem -1; c2 c2 } { \stem 1; c'2 c'2 }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\multi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clef "bass"; c2 c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meter 2/4;\bar "||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key fis cis gis; c'2 c'2 }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 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1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\multi 1; &lt; \multi 3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meter 2/4; \clef "violin"; c2 c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meter 2/4; \clef "bass"; c2 c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\multi 3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meter 2/4; \clef "violin"; c2 c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meter 2/4; \clef "bass"; c2 c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is designed to handle complicate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Expertise should be in the program, not i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multiple voice  on the same staf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graciously (well, somewhat). If the notehead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s collide, they are moved horizontally. The same goes for the re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_voice = \mel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 \multi 2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\octave c'; \stem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 d e f g2~  g4 a [c8 d e f] c2|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\stem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4 f e g ~ g2 g2  c4 g4 g2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_voice_steminvert = \mel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 \multi 2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\octave c'; \stem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 and g on 4th beat are exceptionally 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 d e f g2 g4 a |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\stem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4 f e g  g2 g2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_voice = \mel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\multi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\stem 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4 f e f g a g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\hshift 1; \stem 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2  e2  e2  e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stem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 d e d c d 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II = \melodi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octave c'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&lt; \multi2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\stem 1;  g'8 f' e' d' c' b a g f e d 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\stem -1; r  r  r  r  r  r r r r r r 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8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 \multi2;  r8 r8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 \multi2;  r8 r8 r8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 \multi2;  r8 r8 r8 r8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 \multi2;  r 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 \multi2;  r r 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stem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''8 r8 c''8 c''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8 r8 c8 c8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melodic {  \$two_voice  \$two_voice_stemi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$three_voice  \restsI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