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im of Mudela is to define a piece of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mplete from both from a musical type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a musical performing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MANIFESTO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identifier =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quaver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ver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dutch.ini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~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(  )a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script.in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df ff fff        % df iso f, f is a not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register.in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ver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