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GNU LilyPond input format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example{\par Produces the following: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#1{{\texttt{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the GNU LilyPond input format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language for defining music.  We call thi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her arrogantly) The Musical Definition Language (Mudela 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anybody comes up with a better name, we'd glad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Gourlay already uses Musical Description Language, GShar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Language. We're not being original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im of Mudela is to define a piece of mu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complete from both from a musical typese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a musical performing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al Definition Language (Mudela) version 2, has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making use of typing and naming (using identifiers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flexible input, and definition reuse. See MANIFES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and design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included for explanatory purposes only (i.e.,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-to-date definition, see \file{lily/parser.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ly/lexer.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lated note, you should take a look at the examples and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this document does not cover every aspect of mudela y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facto extension of Mudela is \file{.ly}. Files may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\verb+include+ at the start 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"a_file.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omments are introduced by a \verb+%+. Block comments ar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verb+%{+ and \verb+%}+. They do not 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small changes in syntax across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might give syntax errors. To warn you abo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, you can specify the Mudela version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 wa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 "0.0.5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l-script which tries to convert to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{convert-mudela}) is included in the LilyPo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preceded by a backslash: \verb+\+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n their normal form consist start with a backslas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racter, followed by alpha-numerics. Identifi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s (except whitespace, \verb+$+ and \verb+%+),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$i'm_a_weird!!!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he identifier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i'm_a_weird!!!identifier+).  \verb+$+ Takes an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are not whitespace, \verb+$+ and \verb+%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$i'm_a_weird!!!string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esting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uses the brace (\verb+{+ and \verb+}+) for most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For chords the \verb+&lt;+ and the \verb+&gt;+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-.5 is not a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 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e3          %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%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dentifi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igning identifiers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oldidentifier =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identifiers they have to be esca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 = \melodic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 \melodic { \obo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ical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tructure consists of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= \TYP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ype specif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nt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 &lt;type specific dat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, \verb+\score+ is the only type that can b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op level. Currently declarations can only be done at top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stantiations that use an IDENTIFIER ar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 IDENTIFIER [...]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ceptions on this rule have been made to prevent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becoming ted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different aspects of music definition (entering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ing them) Mudela has a number of different input "mod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rmal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parsing, Mudela assumes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, a word is looked up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word  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mode, a word is assumed to start with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followed by alpha-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Note mod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mode (and thus Simple mudela) i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 \verb+\melodic+.  In Note mode, a word is loo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notename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word  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te mode a word is considered to have alphabetic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Lyric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mode (and thus Simple mudela)  is introduced by the keyword \verb+\lyric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yrics mode, a word is looked up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word  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yric mode every sequence of non-digit and non-whi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alphabetic character or the \_ is considered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@&amp;@&amp;TSI|{[    %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THtrhortho     % not a 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e Fl\"u\ss{}teren meine Sapfe       % 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        % 4 words: 4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s are of a lexical nature. Normal and Note mode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e each other, save the possibility of entering Re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\verb+_+ and the resolution of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note by giving the name and the reciprocal of the d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     % dutc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A-1 pitched quaver. The ' signifies an octave change.  A-1 is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z concert-pitch. \verb+c'+ is also known as the central c.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'a      %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%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% 110, uppercase octavat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      %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''     %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'as4.*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 is an A flat, (just below 110 Hz concert-pitch). The \verb+*2/3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this note is part of a triplet (3 in stead of 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is one and a half quaver (\verb+4.+) times 2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names are just a special kind of identifiers, and can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anguage appropriate (see \file{dutch.ini}).  The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enames is defined to be dutch. In dutch, the not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,c,d,e,f and g. Sharps are formed by adding the extension "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s by adding ``e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s disis eisis fisis gisis aisis b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dis eis fis gis ais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d e f g a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des es fes ges as 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es deses eses feses geses ases b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 are named r 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% print a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% a "space" rest,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names along with duration are enough material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elo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g4 g4 a4 a4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f4 e4 e4 d4 d4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is able to express more. generally speaking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features' are either connected between notes (slurs, beams: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) or attached to notes (eg. accents). The form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START and STOP stop features and then attached to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START/STOP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    START/STOP a s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c8 () d8 () e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8(] [)g8 &lt;c'8] e'8&gt;              % NO n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/3 c8 c8 c8]1/1       % a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se two characters do \emph{not} necessarrily 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attached to the note \verb+[ &lt;c4 c4&gt;]+ will generate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for this r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lurs and 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s connect the noteheads of adjecent notes. They 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~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rs connect whole chords, and try to avoid crossing stem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4(  )a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ri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hich can be put at either side (above or below) of 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-^     % marcato, direction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^-     % portato, direction: abov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.     % staccato, direction: below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^\fermata      % predefine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"marcato"     % ad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^"marc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-"marc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your own scripts refer to \file{script.ini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can be put after the not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\dynamic { 0 } % 0 = fff, 7 =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defines the following dynamic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pp p mp mf df ff fff        % df iso f, f is a not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      %start 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     % start de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!      % end crescendo/de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a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mit the duration of a note, a default value is substitu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value mudela uses the last duration explicit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ollowing inputs are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c16 c16 c16 s16 c4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 c16 c c c c4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yping music which does not lie in the "small" and "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, you can prevent having to type \verb+'+ all the tim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octave+ command: These two lines have the same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'' d'' e'' c d e c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ctave c''; c d e ''c ''d ''e \octave c;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etting of \verb+\octave+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y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in Mudela resemble Simple mudela a lot, with note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yllables are entered separately, separated by whit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n-4 kle4 twin-4 kle4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yllables or words that compo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 entry are bound together using an under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_could4 not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 Music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reads left to right, but you can still stack vo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\_elements which are produced in two directions: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ce like) and vertical (chord l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is a prime example of a Music-element is th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lose a sequence of Music-elements in braces ( { } ), then you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kind of Music-element (Voice) with thos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 c g g a a g2 }      % twinkle tw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{ c c g g} { a a g2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One = \melodic { c c g 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Two = \melodic { a a g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nkle = \melodic { \horOne \horTw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ck Music-elements by enclosing a sequence Music-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with &lt; and &gt;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is e'&gt;      % a-major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ut vertical music inside horizontal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 &lt;c e&gt; &lt;c e g&gt; &lt;c e g c'&gt; }  % 4 increasing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\multi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{c c g g a a g2}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2  r2  c c g g a a g2} &gt;    % a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a chord equals the union of the durations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lements.  The \verb+\multi 2+ is a construct which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a Music-element by transposing a Music-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ransp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  % from c to the d that's one octa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e4 f4 }       % the horizont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oicegrou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"voice" is in a staff, then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different voices into so called voicegroups: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oicegroup share certain characteristics, among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ams and 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ual list, see the init file \file{register.in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different musical lines in to the same voicegroup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LilyPond try to form chords of all those lines.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usical lines in to different voicegroups effective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lyPond try to set those lines as independently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voicegroup of a voice with the command \verb+\group+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verbatim}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oeI = 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group "oboes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8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roup "+so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16 a16 g16 fis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roup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8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oeII = \melodic { \group "obo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8 d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8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staff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odicregs \melodic{ oboe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melodic { oboe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two oboe voices share one staff an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oicegroup called "oboes". They will share beams, dynamic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o quavers, oboeI "pushes" its group: a new voice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called "oboes+solo". The \verb+\group "-"+ command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enter "oboes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e that [] are voicegroup wide; the previous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: the beam, started in oboeI, voicegroup "oboes" is also 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group "oboes", albeit not in oboeI but oboe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may seem contorted, but it allows you to set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 parts without changing the \verb+oboeI+ and \verb+oboeII+ (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the [] in the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{ .... } {......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chord (all horizontal parts are in the same voicegroup)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\multi 2; { ....} { ....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horizontal parts which behave independently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oicegroup features by hand (\verb+\stem+ and \verb+\hshift+. Se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\multi 3; { ....} { ....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chord with each part in a different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uration always starts with the duration type (1,2,4 etc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al multipliers/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ters/group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er has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 3/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grouping is  a concept closely associated with thi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a 5/8 meter, the counts are grouped 2+3. In mudela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rouping  8*2 8*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he piece with a partial measure, the command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yntax as grou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ial 16*3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iece start with a partial measure [transl?]  lasting 1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also "voice elements", and constitute simple mud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isting of stuff with duratio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crete, a piece of Mudela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clare pieces of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ody = \music{ &lt;simple mudel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any = \music{ &lt;simple mudela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instantiate (=create tex, midi output) the 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score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melodic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multi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\mel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\ac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midi{ &lt;midi definitio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paper{ &lt;paper and layout definitio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included with the GNU LilyPond distribution.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no long examples are includ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nguage has a number of roots. First and foremost, GNU LilyPo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 mpp was the inspiration of simple Mudela.  Second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looks a lot like Rayce's (Rayce is a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ve written as a hobby project. ), which in turn owes a 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know, musictypesetting and raytracing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ame input format, and we know that a lot more way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music to ASCII, but we did give this langua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. As always sugges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