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shell-scrip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netrel.doc -- fixu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"$ABI" = "1.3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prefix=$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prefix=$prefix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ir=$docprefix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docdir=$docdir/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=$docprefix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=$docprefix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ocdir=$docdir/$base-$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"$ABI" = "1.3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oc () { :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oc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inst || 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-p $inst/$doc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fo man doc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[ -d $inst/$doc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d $inst/$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$inst/$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 -cf - $i | tar -C $inst/$docprefix -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 -rf $inst/$prefix/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