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  vim:tw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  This document is intended for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ing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 in 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--- rests can too.  Augmentation dots should neve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line, but rather be shifted: down stem notes shift dot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em up.  In case of chords, all dots should be in a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go along as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tremolos look like beams, but are a kind of repe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usion, chord tremolo beams do not reach the st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gap.  Chord tremolo beams on half notes are not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lf notes cannot appear in a regular beam, and should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hord-tremolo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 Of course stem-direction is down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up f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\verb+stem_default_neutral_direction+ is set to \verb+-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-dow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be set to a melody automatically.  Excess lyr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  Lyrics will not be set over rests.  You can have melis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tting a property melismaBusy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Melismas (which will set melismas during slurs and ti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ifferent order than first Music, then Lyric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ok a chord of staffs/lyrics and label thos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hythm+ ignores any other rhythms in the piece.  Hyph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do not assume anything about lyric lengths, so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lyric-combin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 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collisions may be hairy to resolve, or the 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pecial whishes.  For those special cases, note shif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-shift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ine is very tightly spaced, there will still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fatory matter and the following notes. 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is very rigid.  In contrast, the space before the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tch like the space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tigh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natural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loos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taff, and be centered vertically wrt the staff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normal staffs, but also on compound staffs, like the 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 available in a default set of sizes: 11, 13, 16, 20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t staffheight.  Sizes of the text fonts and symbol fo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taff dimen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0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#1{%the input file is too long and does not test for specif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 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