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measure rests do not collide with barlines and clef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panded when you set Score.Skip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multi-measure-res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m tremolos (official naming?) or rolls are tremolo signs tha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am segments crossing stems.  If the stem is in a b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olo must be parallel to the beam.  If the stem is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. on a whole note), the tremolo must be centered on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tremolo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, stems and noteheads often have communication trouble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systems for y dimensions (1 unit = staffspace, 1 unit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are 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rac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e notes are typeset as an encapsulated piece of music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ams, notes, chords, stems etc. within a \verb|\gr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Slurs that start within a grace section, but aren't en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e next normal note.  Grace notes have zero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grac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pea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lyPond has three modes for repeats: folded, unfol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unfolded.  Unfolded repeats are fully written out. Semi unfol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have the body written and all alternatives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d repeats have the body written and all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.  If the number of alternatives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count, the excess alternatives are ignored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is smaller, the first alternative is multiplie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p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ld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un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i (un)folded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semi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ed.  This doesn't make sense without alternatives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peat-fold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four voice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 in a limited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pac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imited number of cases, LilyPond corrects for optic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.  In this example, space for opposite pointed stems is adjus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em-spacing.s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ings that are attached to (invisible) barlin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tf the staff, and be centered vertically wrt the staf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normal staffs, but also on compound staff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signs, also used for phrasing, do normally not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pacing -- only if space gets tight, notes are shif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for the breathing sign. Breathing signs break be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voice. In the following example, the not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easures all have the same distance from each o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reathing-sig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3/4, 4/4, 6/4, 9/4, 6/8 and 9/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with symbols, all other signatures retain the defaul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``1'', gives single number signatures for al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