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support for four voice polyphony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voices are horizontally shifted in a limited number of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s that are attached to (invisible) barlin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quit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margins are also markings attached to barlines. 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tf the staff, and be centered vertically wrt the staff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on normal staffs, but also on compound staffs,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no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taff-margi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parent clef should not occupy any space and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fullSizeChanges}, the changing clef should be typeset i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 For octaviated clefs, the ``8'' should appear closely ab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lef respectively.  The ``8'' is processed in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luted way, so this is fragi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3/4, 4/4, 6/4, 9/4, 6/8 and 9/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with symbols, all other signatures retain the defaul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``1'', gives single number signatures for al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