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ORK IN PROGRESS.  THIS PAPER IS NOT FINIS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e.g., Sibelius\cite{sibelius}, Score\cite{score}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or non-portable tools themselves (idem)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te output (e.g., MUP\cite{mup}), are ba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(e.g., MusixTeX\cite{musixtex1}), or limi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domains (e.g., ABC\cite{abc2mte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 Staff &lt; \type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quite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music typography is clearly visible in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rds or separate voices are printed, the notes tha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hould be printed aligned (ie., with the sam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If the pitches are close to each other, the no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lide. To prevent this, some notes (or note heads)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horizontally.  An example of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