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a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, a Music Typeset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music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IS IS WORK IN PROGRESS.  THIS PAPER IS NOT FINISH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has become a popular medium for collaborative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Its success is partly due to its use of simple, tex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Examples of these formats are HTML and \LaTeX. 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r modify such files using nothing but a text editor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rocessed with run-of-the-mill text tools, and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into other text-bas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processing this information and presenting thes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elegant form is available freely (Netscape, \LaTeX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biquitousness of the software and simplicity of the forma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ised the way people publish text-bas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eld of performed music, where the presentation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eet music, such a revolution has not started yet.  Let us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lternatives that have been available for transmitting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until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IDI\cite{midi}.  This format was designed for interchanging perform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usic; one should think of it as a glorified tape rec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It needs dedicated editors, since it is binary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rovide enough information for producing musical scores: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 musical content of what is performed is thrown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ostScript\cite{Postscript}. This format is a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.  Printed musical scores can be transmitted in P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once a score is converted to PostScript, it is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modify the score in a meaningfu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Formats for various notation programs.  Notation program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ith binary formats (e.g., NIFF\cite{niff-web}), nee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s (e.g., Sibelius\cite{sibelius}, Score\cite{score})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rietary or non-portable tools themselves (idem),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adequate output (e.g., MUP\cite{mup}), are based on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 (e.g., MusixTeX\cite{musixtex1}), or limi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ubdomains (e.g., ABC\cite{abc2mtex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MDL\cite{smdl-web}.  This is a very rich ASCII format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for storing many types of music.  Unfortunatel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mplementation of a program to print music from SMD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over, SMDL is so verbose, that it is not suitable fo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AB\cite{tablature-web}.  Tab (short for tablature)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, for interchanging music over e-mail, but it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uitar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sheet music is not published and edited on a wide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internet  because no format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hange exists t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pen, i.e., with publically availab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ASCII, and therefore suitable for human consum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ich enough for producing publication quality sheet musi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based on musical content (unlike, for example, PostScript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suitable for making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ccompanied by tools for processing it that are fre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reation of LilyPond, we have tried to create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format for storing sheet music, and a 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quality implementation of a compiler, that compile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printable score.  You can find a small exampl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ong with output in Figure~\ref{fig:intro-fi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}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small example of LilyPond 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fi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nguage encodes musical events (such as notes and rests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of their time-ordering.  For example, the gramm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at specify that notes start simultaneous and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played in sequence.  In this encoding some contex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sheet music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reconstructs the notation from the encoded music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mprises four different step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step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Parsing] During parsing, the input is converted in a syntax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Interpreting] In the \emph{interpreting} step, it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ymbols have to be printed.  Objects that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 (\emph{Graphical objects}) are created from the syntax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phase. Generally speaking, for every symbol printe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graphical object.  These objects are incomplete: thei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ir final shap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xt that was lost by encoding the input in a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structed during thi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Formatting] The next step is determing where symbol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d, this is called \emph{format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Outputting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all Graphical objects are outputted as PostScript or \TeX\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taffsym{\vbox to 16p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box{\vrule width 1cm depth .2pt height .2pt}\nointer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vspacer{\vbox to 20pt{\v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pacedhbox#1{\hbox{\ #1\ 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put}\atop \hbox{\texttt{\{c8 c8\}}}} {\spacedhbox{Pars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Syntax tree}\atop\spacedhbox{\textsf{Sequential(Note,Note)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Interpreting}\atop\longrightarrow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Graphic objects}\atop\spacedhbox{\texttrebleclef \textquarterhead\texteighthflag\textquarterhead\texteighthflag \staffsym 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Formatted objects}\atop\hbox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dela{c''8 c''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Outputting}\atop\longrightarr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acedhbox{PostScript code}\atop\hbox{\texttt{\%!PS-Adobe}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arsing, Interpreting, Formatting and Outputt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ste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, the interpretation phase of the compiler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d as a separate entity: the interpretation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parate modules, and the behaviour of the mo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sed.  By recombining these interpretation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ing parameter settings, the same piece of musi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differently, as is shown in Figure~\ref{fig:intro-interpre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easy to extend the program. Moreover,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usic to be printed in different versions, e.g., in a cond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nd in extracted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ype GrandStaff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transpose c'' { c4 c4 g4 g4 a4 a4 g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 \clef "bass"; c4 c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type Staff &lt;e'2 {\stemdown c'4 c'4}&gt; f'4 c'4 e'4 c'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\paper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width = -1.0\cm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translator {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Voice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emove "Stem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OfStaffLines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The interpretation phase can be manipulated: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as in Figure~\ref{fig:intro-fig}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ly: three staff lines and no ste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intro-interpr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limin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the rest of the article, it is necessary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bout music notation and music typography.  Sin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music, we will explain some characteristics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tern music that motivate some notational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meant to be read by human performers.  They 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nstruments that can produce sounds of different pitch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are called \emph{notes}. Additionally, the sou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ed in differents ways, e.g., staccato (short and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gato (fluently bound together).  The loudness of the no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varied.  Changes in loudness are called \emph{dynam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is also an element of music.  The musical terminolog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ce within music is \emph{re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nit of pitch is the \emph{octave}.  The octave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equency ratio of 1:2. For example the pitch denoted by a'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quency: 440 hertz) is one octave lower than a'' (frequency: 8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tz).  Various instruments have a limited \emph{pitch range}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 trumpet has a range of about 2.5 octaves.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have ranges in the same register: a tuba also ha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.5 octaves, but the range of the tuba is much 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ology has a confusing mix of relative and absolute meas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: the term `octave' refers to both a difference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(the frequency ratio of 1:2), and to a range of p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term `[eengestreept] octave' refers to the pitch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61.6 Hz and 523.3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ctave is divided into smaller pitch steps.  In moder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every octave is divided into twelve approximately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 steps, and each step is called a \emph{semitone}.  Us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es in a musical piece come from a smaller subset of these twe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itches.  This smaller subset along with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 the pitches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nality}\footnote{Tonality also refers to the 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unctions of certain pitches.  Since these do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act on notation, we ignore this} of the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tonality that forms the basis of music n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key of C major) is a set of seven pitches within every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even is denoted by a name. In English, these a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(in rising pitch) denoted by c, d, e, f, g, a and b.  P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mitone higher or lower than one of these seve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suffixing the name with `sharp' or `fl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 (this is called an \emph{chromatic altera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tch therefore can be fully specified by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ve number, the note name and a chromatic 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intro-pitches} shows the relation betwee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e do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aption{Pitches in western music.  The octave number is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superscrip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fig:intro-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struments can produce more than one note at the same tim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 and guitars.  When more notes are played simultaneous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so-called \emph{chor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duration is the \emph{beat}. When playing, the temp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setting the number of beats per minute.  In we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beats are often stressed in a regular pattern: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zes have a stress pattern that is strong-weak-weak, i.e.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arts on a `strong' beat is louder and has more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.  This stress pattern is called \emph{met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notation is a system that tries to represent musical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inted symbols.  Music notation has no precis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st conventions have described in reference manuals o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\cite{read-not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usic notation, sounds and silences are represented by symb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note and rest respectively.\footnote{These names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purpose: the same terms are used to denote the mu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pts.}  The shape of notes and rests indicates their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figure~\ref{noteshapes}) relative to th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c\longa*1/4 c\breve*1/2 c1 c2 c4 c8 c16 c32 c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co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 \transpose c''{ r\longa*1/4 r\breve*1/2 r1 r2 r4 r8 r16 r32 r6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translato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taff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Staff_symbol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Time_signature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Bar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emove "Clef_engrav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width = -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 and rest shapes encode the length.  At the to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shown, at the bottom rests.  From left to right a quadr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(\emph{longa}), double (\emph{breve}), whole, h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r, eigth, sixteenth, thirtysecond and sixtyfourth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as half of the duration of its predecesso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tesh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re printed in a grid of horizontal lines called \emph{staf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 their pitch: each line represents the pitch o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cale (c, d, e, f, g, a, b).  The reference poi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lef}, eg., the treble clef marks the location of the $g^1$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The notes are printed in their time order,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score { \note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b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al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4 b c d e f g a \clef tre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aper { linewidth = 15.\cm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itches ranging from $a, b, c',\ldots a'$,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fs.  From left right the bass, alto and treble cle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itch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romatic alterations are indicated by printing a flat sig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sign in front of the note head.  If these chromatic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systematically (if they are part of the tonality of the pie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is indicated with a \emph{key signature}.  Thi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/flat signs which is printed next to the cl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iculation is notated by marking the note shapes wedges, h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all indicate specific articulations.  If the not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fluently (legato), the note shapes are encompassed b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called \emph{slur}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'4-&gt; c'4-. g'4 ( b'4  ) g''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ome articulations.  From left to right: extra st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emph{marcato}), short (staccato), slurred notes (legato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articu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s are notated in two ways: absolute dynamic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: \textbf{f} (from Italian ``forte'') stands for 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} (from Italian ``piano'') means soft.  Gradual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dness are notated by (de)crescendos.  These are hairpin like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sta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'4\pp \&lt;  g'4 \! g'4 \ff \&gt; g'4 g' \! g'\p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Dynamics: start very soft (pp), grow to loud (ff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rease to extremely soft (ppp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dynam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r is indicated by barlines: every start of the stres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ceded by a vertical line, the \emph{bar line}. 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bar lines is called measure.  It is therefore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hythmic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ignature also indicates what kind of rhythmic patte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time signature takes the form of two numbers 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. The top number is the number of beats in one meas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number is the duration (relative to the whole note) of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kes  one beat.  Example: 2/4  time signature means ``two b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measure, and a quarter note takes one beat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written by attaching multiple note heads to one stem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ser wants to emphasize the horizontal relationship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the simultaneous notes can be written as voices (wher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has its own stem).  A small example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imultaneo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\time 2/4;  &lt;c4 e&gt; &lt;d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 Staff &lt; \type Voice = VA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4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16 b b b b b b 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ype Voice = VB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stemup e4 f g8 g4 g8 }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Notes sounding together.  Chord notation (lef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r line) emphasizes vertical relations, voic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hasizes horizontal relations. Separate voices nee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nchronous rhythms (third measu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imult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voices do not have to share one rhythmic pattern---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monstrated in Figure~\ref{fig:simultaneous}--- they are in a sense%va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.  A different way to express this in notation,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each voice on a different staff.  This is custom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or piano (both left and right hand have a staff o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ensemble (every instrument has a staff of its ow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sic typograph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typography is the art of placing symbols in esth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ing configuration.  Little is explicitly known abou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.  There are only a few referenc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\cite{ross,wanske}.  Most of the knowledge of this a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ransmitted verbally, and was subsequ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ivation behind choices in typography is to represent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learly as possible. Among others, this result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use visual hints to accent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a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printed score should not contain distracting eleme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large empty regions or blotted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the first guideline in action is the horizont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space following a note should reflec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te: short notes get a small amount of space, long not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s.  Such spacing constraints can be quite subtl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amount of space'' is only the impression that should be conveyed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ome correction for optical illusio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~\ref{fig:spac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lative c'' { \time 3/4; c16 c c c c8 c8 | f4 f, f'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acing conveys information about duration.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t the left get less space than quarter n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. Spacing is ``visual'', there should be mor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 the first note of the last measure, and  less after second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learly visible example of music typography is vis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s.  When chords or separate voices are printed,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rt at the same time should be printed aligned (ie.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$x$ position).  If the pitches are close to each other,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would collide. To prevent this, some notes (or note head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hifted horizontally.  An example of this is given in Figure~\ref{fig:collis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lli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colli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hw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,boeken,colorado,computer-notation,other-packag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of  music notation was tackled by adopting a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both the formatting system (which encodes the esthetic ru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), and the interpretation system (which encodes th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) are highly mod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format for music notation is ro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is multi dimensional: each sound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, pitch, loudness and articulation. Additionally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may be played simultaneously.  Because of thi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ay to ``flatten'' music into a context-fre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creating a printing engine is rooted in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ic notation complicated: it is very larg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``language'' with many arbitrary esthetic and semantic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ystem that formats full fledged musical no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itself, regardless of whether it is part of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music and its notation are of a different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conversion between input notation 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lyPond we solved the above problem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