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kdots{,\ldots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Not the Font-En-Tja 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uthor{HWN \&amp; JCN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reMudela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ostMudelaExample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re some design notes of the Feta fon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related to LilyPond.  Feta (not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En-Tja) is a font of music symbols.  All MetaFont 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.  The symbols are modelled after various editions of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\begin{itemize} \item B\"arenreiter \item Hofmeister 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kopf \item Durand \&amp; C'ie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eferences on Music engraving are Wanske\cite{wansk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s\cite{ross} quite some of their insights were used. 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tter of taste, I'd say that B\"arenreiter has the fi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ography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upid test to check convert-mudela.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o sue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ll, make website brea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udela}[fragment,c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clef bass; c1 \clef alto; c'2  \clef treble; c''4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udel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zier curves for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  slurs in music are curved objects designating tha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luently bound.  They are drawn as smooth curves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icker and the endings tap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variants: the simplest slur shape only has the wid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Then we give some suggestions for tuning the shap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lur algorithm is used for drawing 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e slu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lurs are flat, whereas short slurs look like small circle ar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are given in Wanske\cite{ross} and Ross\cite{wansk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of a slur can be given as a Bezier curve with fou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(t) &amp;=&amp; (1-t)^3c_1 +3(1-t)^2tc_2 + 3(1-t)t^2c_3 + t^3c_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ssume that the slur connects two not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.  Different slurs can be created by rotating the derive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assume that the slur has a vertical axis of 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center.  The left point will be the origin.     So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quations for the control points $c_1\kdots c_4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, 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$b$ is given, it is the width of the sl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n the shape of the slur for small and large $b$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to h_{\infty} , &amp;&amp;\quad b \to \inf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\approx r_{0} b, &amp;&amp;\quad b \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ckle  this, we  will  assume that $h   = F(b)$, for 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F(\cdot)$.  One function that satisfies the above condi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b) = h_{\infty} \frac{2}{\pi} \arctan \left( \frac{\pi r_0}{2</w:t>
      </w:r>
    </w:p>
    <w:p>
      <w:pPr>
        <w:pStyle w:val="PreformattedText"/>
        <w:bidi w:val="0"/>
        <w:spacing w:before="0" w:after="0"/>
        <w:jc w:val="left"/>
        <w:rPr/>
      </w:pPr>
      <w:r>
        <w:rPr/>
        <w:t>h_{\infty}} b \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tisfying results we choose $h_{\infty} = 2\cdot \texttt{interline}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r_0 = \frac 13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eight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being a smooth curve, slurs should avoid cro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notes and their 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to achieve this is to extend the slur's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slur will curve just above any disturb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$i$ determines the flatness of the curve. 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have been obtained with $i = h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ula can be generalised to allow for corrections in the sha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_1&amp;=&amp; (0,0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2&amp;=&amp; (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3&amp;=&amp; (b-i', h'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4&amp;=&amp; (b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' = h(b) (1 + i_{corr}), \quad h' = h(b) (1 + h_{cor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these corrections are $0$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makes the curve flatter in the center.  A $h_{corr}$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ve make the curve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very encompassed note's x position the difference $\delta _y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slur's height and the note is calculated.  The gre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\delta _y$ is used to calculate $h_{corr}$ is by lineair extrap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simple method produces satisfactory results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symmetric disturb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angent method corre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omewhat more elaborate\footnote{While staying in the real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mperic computer science} way of having a slur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ing notes is by first defining the slur's ideal sha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using the height correction.  The ideal shap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r can be guessed by calculating the tangents of the distur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picture wouldn't hu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l} &amp;=&amp;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disturb,r} &amp;=&amp; \rm{rc}_r + c_{3,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l &amp;=&amp; \frac{y_{disturb,l} - y_{encompass,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disturb,l} - x_{encompass,1}}\dot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m{rc}_r &amp;=&amp; \frac{y_{encompass,n} - y_{disturb,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x_{encompass,n} - x_{disturb,r}} \dot x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ssume that having the control points $c_2$ and $c_3$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angent$_1$ and tangent$_2$ res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: tan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l} &amp;=&amp; \alpha \rm{rc}_l x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{tangent,r} &amp;=&amp; \alpha \rm{rc}_r + c_{3,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slurs have rather strong curvature at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.  That's why we'll have $\alpha &gt;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resulsts have been obt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lpha \approx 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of control points $c_2$ and $c_3$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lving with the he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h &amp;=&amp; \rm{rc}_h + c_h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ine runs through the points disturb$_{left}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urb$_{right}$.  In the cas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z_{disturb,l} = z_{disturb,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gle(y_{tangent,l},y_h) = \angle(y_{tangent,r},y_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engraving uses a set of 9 standardised sizes for Sta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ning from 0 to 8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measure these (helped by a magnifying glas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staffsizes in  table~\ref{fonts:staff-size}.  One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stimates, so I think there could be a measuring error of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pt.  Moreover [Ross] states that not all engravers u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[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size       &amp;Numbers                &amp;Nam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2pt  &amp;No.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6pt  &amp;No. 1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3pt  &amp;No. 2          &amp;Giant/Englis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9pt  &amp;No. 3          &amp;Regular, Ordinary, Comm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1pt  &amp;No. 4          &amp;Pete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1pt  &amp;No. 5          &amp;Large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9pt  &amp;No. 6          &amp;Small middl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7pt  &amp;No. 7          &amp;Cadenza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1pt  &amp;No. 8          &amp;Pearl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Fo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onts:staff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ss states that the dies (the stamps to make the symbols)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lo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beam slopes are computed by following a large and h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rules.  Some of these are talked-about in Wanske,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y-like description can be found in 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oblems when trying to follow these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set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not formulated as a general rule with except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s a huge case of individual rules\cite{ro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 some cases, the result is wrong or ugly (or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try to solve a couple of problems at a time (e.g.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deal slope and slope-quantisation as a paired prob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Ross it is clear that the rules presented there are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ultimate idea of what beam(slope)s should look lik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a (very much) simplified hands-on recipy for a human engr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reasons not to follow thos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One cannot expect a human engraver to solve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every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human engravers will allways trust themselves in jud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applied recipy.  If, in a complicated case,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esn't look good", they will ignore the rules and draw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, based o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exact rules probably don't "really exist" but in the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ood engravers, in the form of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propose to do a least-squares solve.  This seems to b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alculate the slope for a computerised engraver such as L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nice to have some rules to catch and handle "ugly"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n general, the slope of the beam should mirror the p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es.  If this can't be done because there simply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trend, it would probably be best to set the slop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anti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ams should be prevented to conflict with the staff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t small slopes.  Traditionally, poor print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d rather strict rules for quantisation.  In modern (post 19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printing we see that quality has improved substanti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d the technical justification for follow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rules, notably the avoiding of so-called w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ickness and 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ing of double and triple beams (sixteenth and thirtysecond be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, quadruple and quintuple (thirtyfourth and hundredtwenty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) is w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beams are equally thick.  Using the layout of triple beam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-thickness $bt$ we can calculate the inter-beam spacing $ib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beams span two interlines, including staff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ib + bt &amp;=&amp; 2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 &amp;=&amp; (2 il - bt) / 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 &amp;=&amp; 0.48(il -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Quadruple bea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more than three beams they must ope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not collide with staff lines.  The onl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at remains is for the upper beam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ib_{4+} + bt &amp;=&amp; 3 il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_{4+} &amp;=&amp; (3 il - bt) /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ayout of the source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ont (with the fixed size music glyphs) uses a the \TeX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 as a communication device.  Use the specialised mac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export gly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engrav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