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a4paper, 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[dvips]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rflt]{floatf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-book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~file an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GNU LilyPond it translates blocks of mudela cod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verb|mudela| environments to tex or eps graphic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that can be sendt through \LaTeX~to create a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lines of music integrated wit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ill do its best to try to align the music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Currently the most used papersizes and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column mode is supported, but if you use the geometry-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or change the margins things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basic knowledge of GNU LilyP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f the authors not-so-good english irritate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duces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, the above example show a nice featur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. Since LilyPond can output the music as \TeX~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can insert pagebreaks between the lin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\verb|\paper|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Mudela-book will insert some code for you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width and the font to use. If you don't want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put an empty \verb|\paper{}| inside the \verb|\sc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inserted before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paper16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 \paper_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390.\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algorithm = \Gou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 for linewidth will differ depending on paper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 Also, if you use a different font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other file than \verb|paper16.ly|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music not so wide,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per| statement that set the line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produces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te er 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, if you mix music and text, the music is oft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es or at most a few bars. This music should b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not stretched to be align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rite voice-contents in the mudela block, mudela-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\verb|linewidth| variable to -1, so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usic as short as possible but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ere is a well know harmonic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te er 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 made by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music example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can use the \verb|eps| option. This will create the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graphics and include it into the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cludegraphics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' e' g'&gt; &lt;b d' g'&gt; &lt;c'2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\verb|eps| option if the block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source. This 5 cm long empt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\LaTeX~places the music on a line of its on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mpty lines between the normal text and th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siz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ll lilypond fontsizes in mudela-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line just to test multiple mudela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6pt fontsize, \mudela{&lt;c' e' g'&gt;}, is probably to big to be included in the middle of the text. 11pt, \mudela[11pt]{&lt;c' e' g'&gt;} or 13pt, \mudela[13pt]{&lt;c' e' g'&gt;} is prob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, 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et the fo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1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3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defined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en shorter way to write small musical frag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, \mudela{&lt;c' e' g'&gt;}, 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{&lt;c' e' g'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defines the \verb|\mudela| command, and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ommands in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verb|--initfile=filename|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definition of a python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dela-book should really respect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{    'mudela': r"""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|\verb|{mudela}[eps \fontoptions]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\maininput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|\verb|{mudela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""",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    'mudelaRhythm': r"""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|\verb|{mudela}[eps \fontoptions]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{\stemup \main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|\verb|{mudela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"""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how how \verb|\mudela| could have been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a new command \verb|mudelaRhythm|.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ontsize options to the defin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Rhytm[11pt]{c4 c8 [c16 c] c4 c}| produce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{ \stemup c4 r8 [c16 c] c4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 in cas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\verb|fragment| and \verb|nonfragment|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hen it scans the mudela code to see if it i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complete code. This might be useful if mudela-book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finder's fee which doubles every ye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for the price money to grow. So send a bug repor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one of thi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options to \verb|\begin{mudela}|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show some ways you can use mude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documents. It will also act as a simple test-su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. You 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 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can place \verb|eps| mudela in footnotes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ginspars just as any other included ep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oatingfigure}[r]{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4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16-.( )f-. dis8-- gis16-.( )gis-.] cis4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4.-\fermata [cis,16 cis g'8 f16 f b8]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oating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you can see some bars from the trumpet fanfa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antastic street opera ``Houdini the Great''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composer Andy Pape. The music is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figure| environment, and the music will be al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g if you set floatingfigure width and mudela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loatingfigure}{7c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6-.( )f-. dis8-- gis16-.( )gis-.] cis8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cis,16 cis g'8 f16 f b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loatingfigur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dela-book can do..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s is also nice. Here you have a chance to learn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me tri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m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es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minsk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s' ge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st�rr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is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small mu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middle of your text, you might get a nicer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se the version number is quite low,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races that belongs to mudela-book and \LaTeX~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footnote{\begin{mudela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lative c''{ \key es; r8 [g g g] es2}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mudela}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 (But you usually put things insid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n you don't want \LaTeX~to do any linebr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