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(such as emacs or vi) to create an input fil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editing your input file, you run LilyPond.  If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y errors in your input file she\footnote{ If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gender, we're sure that LilyPond is a fema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we will refer to the program as a she. This gender-b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o tease you, dear reader.  We do it in real life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two years LilyPond has become sort of a baby daughter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us awake at night, but also providing lots of joy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mind our little 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plain.  If everything is well, than she'll gener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  The input files for LilyPo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as gone well; there were some warning but no err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a \file{TeX}\footno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le{TeX} is usually sp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.  It is batch program for typesetting text, develo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programmer and scientist Donald Knuth to typeset his fam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of Computer Programming bookseries.  As you can see \TeX\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d to do a lot more.  In fact, the docume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was also done with \TeX.} file,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illy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type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xdvi silly} to view the result.  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local \TeX\ guru on printing and viewing DVI fil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So we try to explai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, and not how LilyPond works; the input languag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ubject of the document.  For want of a better nam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Mudela (short for Music Description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footnote{ 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.  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 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, and that you are familiar with ter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note'', ``clef'', ``slur'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how the music is formatted.  This is not the case: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rogram print musical symbols, LilyPond also t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hetic decisions---to be precise, we programmed her to do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pretty.  You do not have complete control over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good engraving is a very complex trade, so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Thing that you do not have to 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$d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 as c$^1$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, and the letter which not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simply are the letters 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 c8 c'16 c''16 d''64 b'64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  Enter flats and sha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 there is no standard terse word for C sharp or C fla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we implemented a different, non-english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ltered pitches, see 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s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es.  For a double sharp you simply add another --is suf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\caption{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</w:t>
        <w:tab/>
        <w:t>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uble flat</w:t>
        <w:tab/>
        <w:t>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t</w:t>
        <w:tab/>
        <w:tab/>
        <w:t>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natural</w:t>
        <w:tab/>
        <w:t>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arp</w:t>
        <w:tab/>
        <w:tab/>
        <w:t>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ouble sharp</w:t>
        <w:tab/>
        <w:t>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\footnote{LilyPond actuall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ch notenames, with aes, aeses, ees and eeses added} ar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ermanic languages, notably dutch, german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.  If you are not comfortable with these names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s.  Check out the example initialisation files. 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guag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iry rhy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center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