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hould be run through the mudela-book script after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been installed.  The rules have been precoo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Documentation/Rules.make file;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ake out/introductio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udela-book --outdir=out/ --outname=introduction.mudtex introducti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atex '\nonstopmode \input out/introduction.mudt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Introduction to GNU LilyPo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Nieuwenhuiz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March 2, 199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gh: trick to get examples not generat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for 1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linewidth{-28.452756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indent{28.452756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rulethickness{0.4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barsize{16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interline{4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notewidth{5.93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wholewidth{8.64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unitspace{22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basicspace{4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geometric{0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arithmetic_basicspace{2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arithmetic_multiplier{4.8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interbeam{3.14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gourlay_energybound{100000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gourlay_maxmeasures{14.000000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ul of pars, need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lilypond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sixsixteen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sixsixteendef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urnOnPostScri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urnOnPostScript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interexample{\hskip15mm$\Longrightarrow$\hskip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examp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gh, how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frag{\vbox to 2\mudelapaperbarsize pt{\v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interexample{\vss}\hskip15mm$\Longrightarrow$\hskip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preexample{\vbox to 2\mudelabarsize pt{\v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postexample{\vss}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#1{{\texttt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\Large ***Under construction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should provide a gentle introdu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's input language, Mude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leteness and nifty features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input/*.ly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lily/parser.y, lily/lexer.l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: pitches and du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 e f g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s are entered as reciproc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| a2 a | a4 a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 to the last previously use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write a littl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 e c | c d e c | e f g2 | e4 f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explicit duration chan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rter e in the last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notes wit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8 a16 a32 a64 a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' c'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a ''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lurs and 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e connects two adjacent note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' ~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a slur rather connects `chord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es to avoid crossing 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'( )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(legato) slur can span sev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'( d e )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ams and pl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[a8 a] [a16 a a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[2/3 a8 a a]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[/3 a8 a a]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[/3 a4 a8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f "bass"; '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er 3/4; c g 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 fis c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'g 'a 'b cis d e fis g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dela file needs some red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melodic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d 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yr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nesting syntax s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melodic \type Staff = bla &lt; \melodic{\octave c'; c d e c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\lyric \type Lyrics = bli &lt; \lyric{Fre- re Ja- que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