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 and LilyPond crash cou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October 20, 199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is document is not complete yet. It's just a brief blur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ms some features of 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o is wh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wo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dela] A language for defin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LilyPond] A package (the only one existing :-)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a mudela file and interpre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``LilyPond'' does not have much to do with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, but we have a special emotional attach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(Of course we are not telling why we chose it;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rcise for the reader, most of the vital clue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and the source code.  If you have guess,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a very simple example, we will enter ``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tar.''  We start with the most important part: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being in a music-lesson, and that you made an err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winkle twinkle''.  Your teacher asks you to read out lou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 of the song, just to verify your eyesight.  You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arter note C, Another quarter note C, a quarter G, another o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tries to capture this verbal presentation of sheet mus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.  The first line of twinkle twinkle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are entered with names (a, b, c) combined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4).  The names designate the pitches, the numbers the duration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uarter note, 2 a half no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we have to specify what should be done with the music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paper version, so we combine the music with a ``output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'' statement.  These two are combined in ``score''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nal result with its output.   We add a comment (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\verb+%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file{twink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winkle,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note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 are grouping characters. In general, in mudel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ta section called ``foobar''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bar { ...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actually works, we run it through LilyPond. 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lypond twinkle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lyPond starts working it will produce various ``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ation'' messages, which you can safely ignore for now. 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left a file called \file{lelie.tex} in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can process that file with \TeX, and i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is the song that we wanted, albe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itched.  You would probably want a version of the song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 an octave higher.  This can be done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 to the source.  This sets the defaul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otes.  Another convenience is the default duration: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duration with the notename, the last explici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improved version read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winkl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 g g a a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 e e d d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ME rewrite start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     % {...} is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4 g'4         % c and g are pitches, 4 i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(crotchet/quarter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''c4       % c' is 1 octave up, 'c 1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'4 g'4&gt;       % &lt;...&gt; is a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4 e4 g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udela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: the \verb+%+ introduces a comment. All music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core+ block which represents one movement, ie on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usic.  Voices are grouped by \verb+{+ and \verb+}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by \verb+&lt;+ and \verb+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octave+ command controls the default pitch (octa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duration, the last one entered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aper+ block contains parameters for spacing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winkle twinkle littl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 g g a a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 e e d [d8. e16]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 linewidth = 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example; The multi command controls at what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onents of a chord are interpreted.  The LilyPon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general than a traditional chord.  Multiple vo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are entered as a chord of voices.  A score is a chord of sta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\octave c'; c4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multi 1 &lt;  { c2 c2 } {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multi 2 &lt;  { \stemdown c2 c2 } { \stemup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 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\bar "||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key fis cis gis;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1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 1&lt; \multi 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 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designed to handle complicated stu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should be in the program, not i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multiple voices on the same sta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graciously (well, somewhat). If the notehea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collide, they are moved horizontally. Rest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X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multi 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~  g4 a [c8 d e f] c2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~ g2 g2  c4 g4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_steminvert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ulti 2 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 and g on 4th beat are exceptionally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 g4 a 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 g2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ulti 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stem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4 f e f g a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property Voice.hshift = 1 \stem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2  e2  e2  e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d c d 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II = 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up  g'8 f' e' d' c' b a g f e d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down r  r  r  r  r  r r r r r r 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8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8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t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''8 r8 c''8 c''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8 r8 c8 c8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 \$two_voice  \$two_voice_stemi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$three_voice  \rests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