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has been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GNU LilyPond input format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October 8, 199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\par Produces the following: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is document is not complete y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the GNU LilyPond input format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anguage for defining music.  We call this languag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ly) The Musical Definition Language or Mudel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\footnote{If anybody comes up with a better name, we'd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is. Gourlay already uses Musical Descriptio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harp Score Definition Language.  ISO standard 10743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usic Description Language.  We're not being original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im of Mudela is to define a piece of music, be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from a musical typesetting, as from a musical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Definition Language (Mudela), has a logical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identifiers, that allows for flexible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use. See \file{MANIFESTO} for reasons and design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included for explanatory purposes only (i.e.,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-to-date definition, see \file{lily/parser.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/lexer.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lated note, you should take a look at the examples and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is document does not cover every aspect of mudela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ut of date.\footnote{Ok, I am being pessimistic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s a disclaimer.  Docs usually are written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}  This document intends to give an idea of how it work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guide on how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extension of Mudela is \file{.ly}. Files may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\verb+\include+ at the start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a_file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ents are int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ents ar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{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}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mall changes in syntax across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might give syntax errors. To warn you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, you can specify the Mudela version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 "0.0.5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l-script which tries to convert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{convert-mudela}) is included in the LilyPo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preceded by a backslash: \verb+\+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their normal form consist start with a backslas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racter, followed by alpha-numerics. Identifi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s (except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verb+%+), if you use this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$i'm_a_weird!!!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identifier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i'm_a_weird!!!identifier+).  \verb+$+ Takes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not whitespace, \verb+$+ and \verb+%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i'm_a_weird!!!strin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foobar{$} % silly fontlock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st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uses the brace (\verb+{+ and \verb+}+) for most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For chords the \verb+&lt;+ and the \verb+&gt;+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-.5 is not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e3          %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%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gning identifiers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identifiers, then the previous contents will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fter the right hand is evaluated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= \melodic { \bl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dentifiers they have to be esca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= \melodic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 \melodic { \obo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hand part of the assignment is really a stri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 bar 4 2 " = \melodic { 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valid assignment (but you would have trouble referencing to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ical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tructure consists of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= \TYP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 specif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&lt;type specific dat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, \verb+\score+ is the only type that can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level. Currently declarations can only be done at top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ntiations that use an IDENTIFIER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IDENTIFIER [...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ptions on this rule have been made to prevent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becoming ted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ifferent aspects of music definition (entering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ng them) Mudela has a number of different input "mod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rmal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parsing, Mudela assumes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assumed to start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llowed by alpha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te mode] Note mode is introduc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+\melodic+.  In Note mode, a word is looked up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notename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te mode a word is considered to have alphabetic charact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nderscore (\_) is illegal.  If you accidently mis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, the parser will assume that you are entering a str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ost likely complain that you should be in \verb|\lyrics|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yr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Lyric mode] Lyrics mode (and thus Simple mudela)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keyword \verb+\lyrics+.  Because of the variou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can appear in lyrics, eg, ``foreign langua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nts, the inputting a string containing these has been ma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s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   string (thus a ly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 mode every sequence of non-digit and non-wh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alphabetic character or the \_ is considered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@&amp;@&amp;TSI|{[    %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THtrhortho     % not a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e Fl\"u\ss{}teren meine Sapfe       %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        % 4 words: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are of a lexical nature. Normal and Note mod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 each other, save the possibility of entering Re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\verb+_+ and the resolu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ote by giving the name and the reciprocal of the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    % Dut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A-1 pitched crotchet. The ' signifies an octave change.  A-1 is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concert-pitch. \verb+c'+ is also known as the central c.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      %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110, uppercase octavat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     %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'     %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s4.*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 is an A flat, (just below 110 Hz concert-pitch). The \verb+*2/3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this note is part of a triplet (3 in stead of 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is one and a half quarter note (\verb+4.+) times 2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s are just a special kind of identifiers, and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anguage appropriate (see \file{init/dutch.ly}). 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enames is defined to be Dutch. In Dutch, the not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,d,e,f and g. Sharps are formed by adding the extension "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by adding ``e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d e f g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are named r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% print 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% a "space" rest,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names along with duration are enough material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l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able to express more. generally speaking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atures' are either connected between notes (slurs, beams: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) or attached to notes (eg. accents). The form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START and STOP stop features and then attached 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[ and ]}      start and stop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( and )}      start and stop a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8 () d8 () e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8(] [)g8 &lt;c'8] e'8&gt;              % NO n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/3 c8 c8 c8]1/1       % a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two characters do \emph{not} necessarrily 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attached to the note.  For this reason,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[ &lt;c4 c4&gt;]+ will generate a pars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connect the noteheads of adjacent notes. They 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~ 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connect whole chords, and try to avoid crossing stem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(  )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can be put at either side (above or below) of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,fragment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^     % marcato, direction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^-     % portato, direction: abov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.     % staccato, direction: below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^\fermata      % predefin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"marcato"     % ad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^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 scripts refer to \file{init/script.ly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an be put after the not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\dynamic { 0 } % 0 = fff, 7 =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defines the following dynamic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p p mp mf f ff fff sfz fz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      %start 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     % start 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!      % end crescendo/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a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mit the duration of a note, a default value is substitu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value mudela uses the last duration explici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ollowing inputs are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c16 c16 c16 s16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 c16 c c c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yping music which does not lie in the "small" and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, you can prevent having to type \verb+'+ all the ti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octave+ command: These two lines have the sam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'' d'' e'' c d e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'; c d e ''c ''d ''e \octave c;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tting of \verb+\octave+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n Mudela resemble Simple mudela a lot, with note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llables are entered separately, separated by 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-4 kle4 twin-4 kle4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yllables or words that compo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entry are bound together using an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_could4 not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tion: forming bigger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s tacitly assumed that a sequence of 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a left to right manner. This is not entirely corr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the bigger picture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s you can form expressions by combin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ltimately some kind of atom or terminal symbol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mudela: there are some basic building block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ose you create complex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music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you enclose a sequence of music-elements in braces ( \verb+{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verb+}+ ), then you form another kind of music called (Voice) with thos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ration of the Voice is the sum of the durations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c g g a a g2 }      % twinkle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{ c c g g} { a a g2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 can stack music by enclosing a sequence of mu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verb+&lt;+ and \verb+&gt;+. This is called a Chord.  The duration of a Ch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on of the durations of its element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4 {cis8 cis8} e'4&gt;      % a-major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orm music by transposing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ransp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% from c to the d that's one octa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4 f4 }       % the horizont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combine these thre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&lt;c e&gt; &lt;c e g&gt; &lt;c e g \transpose d' dis &gt; }  % 4 increas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 in Mudela is called Request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: Timing (such as Meter), Rhythmic, Melodic, Note (which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and Melodic), Musicscript (put an accent over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), etc.  For the actual up to date listing, you should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source code: the Request types form a big clas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don't enter Requests directly, sinc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 Mudela has standard abbreviations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Requests. If you enter \verb+c4+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chord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name: 0 acc: 0 oct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Request_chord+ is a special kind of chord which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s its elements.  The examples of the previous sec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\verb+{+ and \verb+}+ enclos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ration always starts with the duration type (1,2,4 etc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al multipliers/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ers/group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er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grouping is  a concept closely associated with thi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 5/8 meter, the counts are grouped 2+3. In mudela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rouping  8*2 8*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iece with a partial measure, the comm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yntax as grou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ial 16*3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iece start with a upstep [english translation?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1 3/4 quart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lso "voice elements", and constitute ``Musi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sting of stuff with duratio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ce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D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"voice" is in a staff, then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different voices into so called voicegroups: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oicegroup share certain characteristics, among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ams and 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list, see the init file \file{init/register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different musical lines in to the same voicegroup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lyPond try to form chords of all those lines.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usical lines in to different voicegroups effective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lyPond try to set those lines as independent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solete. Has to be fixed in li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voicegroup of a voice with the command \verb+\group+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verbatim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oeI = 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group "oboe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+so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16 a16 g16 fis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oeII = \melodic { \group "obo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8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staff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odicregs \melodic{ oboe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elodic { oboe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two oboe voices share one staff an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oicegroup called "oboes". They will share beams, dynamic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quarter notes, oboeI "pushes" its group: a new voice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called "oboes+solo". The \verb+\group "-"+ comm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enter "oboes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e that [] are voicegroup wide; the previou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: the beam, started in oboeI, voicegroup "oboes" is also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group "oboes", albeit not in oboeI but oboe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may seem contorted, but it allows you to set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parts without changing the \verb+oboeI+ and \verb+oboeII+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[] in 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{ .... } {......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hord (all horizontal parts are in the same voicegroup)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 2 &lt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horizontal parts which behave independently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icegroup features by hand (\verb+\stem+ and \verb+\hshift+. Se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 3 &lt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chord with each part in a different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cluded with the GNU LilyPond distribution.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no long examples are inclu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has a number of roots. First and foremost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's predecessor mpp was the inspiration of the Note-mod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hierarchical structure looks a lot like Rayce's (Ra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ytracer that I've written as a hobby project. )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s a lot to POV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know, musictypesetting and raytracing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ame input format, and we know that a lot more wa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music to ASCII, but we did give this langua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 As always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