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hould be run through the mudela-book script aft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udela and LilyPond crash cou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#1{{\texttt{#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example{\par Produces the following: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is document is not complete yet. It's just a brief blurb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mps some features of 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o is wh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wo differen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Mudela] A language for defining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LilyPond] A package (the only one existing :-)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a mudela file and interpre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``LilyPond'' does not have much to do with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age, but we have a special emotional attach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 (Of course we are not telling why we chose it;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rcise for the reader, most of the vital clues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and the source code.  If you have guess, the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tart with a very simple example, we will enter ``twinkle tw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tar.''  We start with the most important part: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being in a music-lesson, and that you made an err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winkle twinkle''.  Your teacher asks you to read out lou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y of the song, just to verify your eyesight.  You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arter note C, Another quarter note C, a quarter G, another on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tries to capture this verbal presentation of sheet music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.  The first line of twinkle twinkle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4 g4 g4 a4 a4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f4 e4 e4 d4 d4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are entered with names (a, b, c) combined wit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,4).  The names designate the pitches, the numbers the duration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uarter note, 2 a half no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l we have to specify what should be done with the music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paper version, so we combine the music with a ``output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'' statement.  These two are combined in ``score'' bl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nal result with its output.   We add a comment (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\verb+%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file{twinkl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winkle,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c4 g4 g4 a4 a4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f4 e4 e4 d4 d4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to note about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es are grouping characters. In general, in mudela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ata section called ``foobar''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bar { ...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it actually works, we run it through LilyPond. 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lypond twinkle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lyPond starts working it will produce various ``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ation'' messages, which you can safely ignore for now. 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left a file called \file{lelie.tex} in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can process that file with \TeX, and it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c4 g4 g4 a4 a4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f4 e4 e4 d4 d4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is is the song that we wanted, albei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pitched.  You would probably want a version of the song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tes an octave higher.  This can be done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octave+ command to the source.  This sets the default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notes.  Another convenience is the default duration: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y a duration with the notename, the last explicit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improved version reads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winkle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c g g a a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f e e d d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elodic {      % {...} is a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4 g'4         % c and g are pitches, 4 is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(crotchet/quarter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'4 ''c4       % c' is 1 octave up, 'c 1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'4 g'4&gt;       % &lt;...&gt; is a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fragment,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4 e4 g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mudela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s: the \verb+%+ introduces a comment. All music i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score+ block which represents one movement, ie one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music.  Voices are grouped by \verb+{+ and \verb+}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 by \verb+&lt;+ and \verb+&gt;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\octave+ command controls the default pitch (octave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ecify duration, the last one entered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paper+ block contains parameters for spacing and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twinkle twinkle littl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c g g a a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4 f e e d [d8. e16]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{ linewidth = 5.\cm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x example; The multi command controls at what lev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onents of a chord are interpreted.  The LilyPond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more general than a traditional chord.  Multiple voic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are entered as a chord of voices.  A score is a chord of sta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{ \octave c'; c4 c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multi 1 &lt;  { c2 c2 } { c'2 c'2 }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multi 2 &lt;  { \stemdown c2 c2 } { \stemup c'2 c'2 }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multi 3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clef "bass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\bar "||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key fis cis gis; c'2 c'2 }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2 c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1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multi 1&lt; \multi 3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\meter 2/4; \clef "violin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 \clef "bass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ulti 3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 \clef "violin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meter 2/4; \clef "bass"; c2 c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is designed to handle complicated stuff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ise should be in the program, not i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multiple voices on the same staf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graciously (well, somewhat). If the notehead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collide, they are moved horizontally. Rests a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X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[verbatim]{mudelaX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_voice = \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multi 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\octave c'; \stem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d e f g2~  g4 a [c8 d e f] c2|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\stem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4 f e g ~ g2 g2  c4 g4 g2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_voice_steminvert = \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ulti 2 &l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\octave c'; \stem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 and g on 4th beat are exceptionally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d e f g2 g4 a |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\stem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4 f e g  g2 g2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_voice = \mel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ulti 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\stem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4 f e f g a g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\property Voice.hshift = 1 \stem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2  e2  e2  e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stem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4 d e d c d 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II = \melodi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octave c'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multi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\stemup  g'8 f' e' d' c' b a g f e d 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\stemdown r  r  r  r  r  r r r r r r 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8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multi 2 &lt;  r8 r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multi 2 &lt;  r8 r8 r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multi 2 &lt;  r8 r8 r8 r8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multi 2 &lt;  r 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multi 2 &lt;  r r 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stem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''8 r8 c''8 c''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c8 r8 c8 c8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melodic {  \$two_voice  \$two_voice_stemi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$three_voice  \rests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