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s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 itsel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Note mod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mode (and thus Simple mudela) i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 \verb+\melodic+.  In Note mode, a word is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Lyrics mode (and thus Simple mudela)  is introduced by the keyword \verb+\lyrics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word  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START/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START/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attached to the note \verb+[ &lt;c4 c4&gt;]+ will generate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for this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2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\multi 3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partial measure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simpl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 LilyPo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mpp was the inspiration of simple Mudela.  Second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looks a lot like Rayce's (Rayce is a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've written as a hobby project. ), which in turn owes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