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p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is a language for specifying music. LilyPo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verts such a specification into formatted 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or MID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examples not only demonstrate featu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urking bugs. If can't understand what is happenin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my (lack of)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 (qu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2;  { \stem -1; c2 c2 } { \stem 1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\multi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1; 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 \multi 3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 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 collide, they are moved horizontally. The same goes for the r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\multi 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\multi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hshift 1; \stem 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&lt; \multi2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1;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 -1;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 \multi2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